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19.02.2016  №  1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убчевского муниципального района от  05.09.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03 «Об утверждении административн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ламента администрации Труб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района   по предоставлению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назначению и организации выпл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овременного пособия при всех форма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тройства детей, оставшихся без попеч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дителей, в семью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реализации Федерального закона от 1 декабря 2014 года №419-ФЗ «О внесении изменений в отдельные законодательные акты Российской Федерации  по вопросам социальной защиты инвалидов в связи с ратификацией Конвенции о правах инвалидов», в соответствии с Федеральным законом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1. Внести следующие изменения в постановление администрации Трубчевского муниципального района от  05.09.2014 года  № 603 «Об утверждении административного  регламента администрации Трубчевского  муниципального района   по предоставлению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услуги по назначению и организации выплаты  единовременного пособия при всех формах  устройства детей, оставшихся без попечения родителей, в семью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 В </w:t>
      </w:r>
      <w:r>
        <w:rPr>
          <w:rFonts w:cs="Times New Roman" w:ascii="Times New Roman" w:hAnsi="Times New Roman"/>
          <w:sz w:val="24"/>
          <w:szCs w:val="24"/>
        </w:rPr>
        <w:t>административном  регламенте администрации Трубчевского муниципального района по предоставлению муниципальной услуги по назначению и организации выплаты единовременного пособия при всех формах устройства детей, оставшихся без попечения родителей, в семью подразд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13. «Требования к помещениям, в которых предоставляется муниципальная услуга, к месту ожидания и приема заявлений, размещению и оформлению визуальной, текстовой и мультимедийной информации о порядке предоставления таких услуг» разде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тандарт предоставления муниципальной услуги» дополнить пунктом 2.13.5. следующего содержания: «2.13.5. Требования к обеспечению доступности для инвали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оказание помощи инвалидам в посадке в транспортное средство и высадки из него перед входом в помещение, в котором предоставляется муниципальная услу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сопровождение инвалидов, имеющих стойкие расстройства функции зрения и самостоятельного передвижения,  по территории  и оказание им помощи в помещениях, в которых предоставляется муниципальная услу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допуск в помещение, в котором предоставляется муниципальная услуга,  сурдопереводчика и тифлосурдопереводч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надлежащее размещение оборудования и носителей информации, необходимых для обеспечения беспрепятственного доступа инвалидов к услугам с учётом их ограничений жизне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оказание должностными лицами отдела по делам семьи, которые предоставляют муниципальную услугу, иной необходимой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направить в отдел по делам семьи, охране материнства и детства, демографии, 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FF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Исп.: гл.спец. отдела по делам семь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охране материнства и детства, дем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Н.П.Шаровар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Зам.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С.Н.Тубо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Нач.отдела по делам семьи, охр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материнства и детства, дем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Е.О.Овсянни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Нач. организационно-прав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О.А.Москалё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20:00Z</dcterms:created>
  <dc:creator>ОПЕКА</dc:creator>
  <dc:description/>
  <cp:keywords/>
  <dc:language>en-US</dc:language>
  <cp:lastModifiedBy>User</cp:lastModifiedBy>
  <cp:lastPrinted>2016-02-03T17:52:00Z</cp:lastPrinted>
  <dcterms:modified xsi:type="dcterms:W3CDTF">2016-09-21T08:20:00Z</dcterms:modified>
  <cp:revision>2</cp:revision>
  <dc:subject/>
  <dc:title>РОССИЙСКАЯ ФЕДЕРАЦИЯ</dc:title>
</cp:coreProperties>
</file>