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 12. 2016 г.  № 1120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 утверждении нормативных затрат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 оказание муниципальных услуг (работ),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казываемых (выполняемых) муниципальными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юджетными и автономными учреждениями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убчевского муниципального района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</w:t>
      </w:r>
      <w:r>
        <w:rPr>
          <w:rFonts w:eastAsia="Calibri"/>
          <w:bCs/>
          <w:sz w:val="26"/>
          <w:szCs w:val="26"/>
          <w:lang w:eastAsia="en-US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Трубчевского муниципального района от 23.11.2015 года № 997 "О порядке формирования муниципального задания на оказание муниципальных услуг (выполнения работ)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"</w:t>
      </w:r>
    </w:p>
    <w:p>
      <w:pPr>
        <w:pStyle w:val="Normal"/>
        <w:autoSpaceDE w:val="false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1. Утвердить нормативные  затраты  на оказание муниципальных услуг (работ), оказываемых (выполняемых) муниципальными бюджетными и автономными  учреждениями Трубчевского муниципального района за счет средств бюджета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2. Утвержденные нормативные затраты применяются  в целях финансового обеспечения выполнения муниципального задания на 2017 год и на плановый период 2018 и 2019 год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и.о. 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bCs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bCs/>
          <w:sz w:val="28"/>
          <w:szCs w:val="28"/>
          <w:lang w:eastAsia="en-US"/>
        </w:rPr>
        <w:t xml:space="preserve">администрации Трубчевского муниципального района                              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bCs/>
          <w:sz w:val="28"/>
          <w:szCs w:val="28"/>
          <w:lang w:eastAsia="en-US"/>
        </w:rPr>
        <w:t>от 30 декабря 2016 года № 1120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рмативы затрат на оказание муниципальных услуг (работ), оказываемых (выполняемых) муниципальными бюджетными и автономными учреждениями Трубчевского муниципального район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01"/>
        <w:gridCol w:w="1417"/>
        <w:gridCol w:w="1276"/>
        <w:gridCol w:w="1418"/>
      </w:tblGrid>
      <w:tr>
        <w:trPr>
          <w:trHeight w:val="5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 затрат в рублях на единицу услуги</w:t>
            </w:r>
          </w:p>
        </w:tc>
      </w:tr>
      <w:tr>
        <w:trPr>
          <w:trHeight w:val="5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 91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 91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 913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 02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 02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 024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 98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 98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 983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сихолого-медико-педагогическое обследование    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9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93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93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ация  дополнительных общеразвивающих программ (в сфере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 08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 00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 089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2 06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2 93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7 255,77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1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66 513,4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 51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 513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ация дополнительных  общеразвивающих программ (в сфере физической культуры и спор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2 50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2 50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2 504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1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рганизация 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обративш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8,3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sectPr>
      <w:type w:val="nextPage"/>
      <w:pgSz w:w="11906" w:h="16838"/>
      <w:pgMar w:left="1418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24:00Z</dcterms:created>
  <dc:creator>Marina</dc:creator>
  <dc:description/>
  <cp:keywords/>
  <dc:language>en-US</dc:language>
  <cp:lastModifiedBy>Бунакова</cp:lastModifiedBy>
  <cp:lastPrinted>2017-01-20T10:17:00Z</cp:lastPrinted>
  <dcterms:modified xsi:type="dcterms:W3CDTF">2017-01-27T06:24:00Z</dcterms:modified>
  <cp:revision>4</cp:revision>
  <dc:subject/>
  <dc:title>РОССИЙСКАЯ ФЕДЕРАЦИЯ</dc:title>
</cp:coreProperties>
</file>