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center" w:pos="5670" w:leader="none"/>
          <w:tab w:val="left" w:pos="7371" w:leader="none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31.10. 2016г. №8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ходы бюджета района по ведомственной структуре за 9 месяцев 2016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fldChar w:fldCharType="begin"/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instrText xml:space="preserve"> LINK Excel.Sheet.8 "D:\\Мои документы\\Бунакова\\Исполнение бюджета  2016г\\Исполнен 9 мес\\Исполнение 9 мес.  .xls" "ВЕДОМСТВ!R5C1:R658C9" \a \f 5 \h  \* MERGEFORMAT </w:instrText>
      </w:r>
      <w:bookmarkStart w:id="0" w:name="_1538490249"/>
      <w:bookmarkEnd w:id="0"/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rPr>
          <w:sz w:val="20"/>
          <w:b/>
          <w:szCs w:val="20"/>
          <w:rFonts w:cs="Times New Roman" w:ascii="Times New Roman" w:hAnsi="Times New Roman"/>
          <w:lang w:eastAsia="ru-RU"/>
        </w:rPr>
        <w:fldChar w:fldCharType="separate"/>
      </w:r>
      <w:r/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709"/>
        <w:gridCol w:w="709"/>
        <w:gridCol w:w="1119"/>
        <w:gridCol w:w="656"/>
        <w:gridCol w:w="1470"/>
        <w:gridCol w:w="1276"/>
        <w:gridCol w:w="851"/>
      </w:tblGrid>
      <w:tr>
        <w:trPr>
          <w:trHeight w:val="11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з П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очненная бюджетная роспись н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ссовое исполнение за 9 месяцев 2016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цент исполнения к уточненной бюджетной росписи</w:t>
            </w:r>
          </w:p>
        </w:tc>
      </w:tr>
      <w:tr>
        <w:trPr>
          <w:trHeight w:val="39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АДМИНИСТРАЦИЯ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 344 5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6 446 25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8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146 53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037 97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97%</w:t>
            </w:r>
          </w:p>
        </w:tc>
      </w:tr>
      <w:tr>
        <w:trPr>
          <w:trHeight w:val="55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0 6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726 81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36%</w:t>
            </w:r>
          </w:p>
        </w:tc>
      </w:tr>
      <w:tr>
        <w:trPr>
          <w:trHeight w:val="4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условий для эффективной деятельности муниципальной 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800 6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726 81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36%</w:t>
            </w:r>
          </w:p>
        </w:tc>
      </w:tr>
      <w:tr>
        <w:trPr>
          <w:trHeight w:val="40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0 62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04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0 625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0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1 033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69%</w:t>
            </w:r>
          </w:p>
        </w:tc>
      </w:tr>
      <w:tr>
        <w:trPr>
          <w:trHeight w:val="62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9 59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94%</w:t>
            </w:r>
          </w:p>
        </w:tc>
      </w:tr>
      <w:tr>
        <w:trPr>
          <w:trHeight w:val="37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38 6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866 18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99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16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421 042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8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960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05 95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26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99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08%</w:t>
            </w:r>
          </w:p>
        </w:tc>
      </w:tr>
      <w:tr>
        <w:trPr>
          <w:trHeight w:val="5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10 094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29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5 0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83 48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13%</w:t>
            </w:r>
          </w:p>
        </w:tc>
      </w:tr>
      <w:tr>
        <w:trPr>
          <w:trHeight w:val="4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05 03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83 48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13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1 65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1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0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6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1 73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10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88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,52%</w:t>
            </w:r>
          </w:p>
        </w:tc>
      </w:tr>
      <w:tr>
        <w:trPr>
          <w:trHeight w:val="2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беспечение реализации отдельных государственных полномочий Брянской области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50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существление полномочий по составлению изменению списка кандидатов в присяжные заседатели федеральных судов общей юрисдикции РФ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4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2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2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2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2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2 5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42 74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11 15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46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29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93%</w:t>
            </w:r>
          </w:p>
        </w:tc>
      </w:tr>
      <w:tr>
        <w:trPr>
          <w:trHeight w:val="1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9 29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93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4 227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5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649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7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49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12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1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0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31%</w:t>
            </w:r>
          </w:p>
        </w:tc>
      </w:tr>
      <w:tr>
        <w:trPr>
          <w:trHeight w:val="37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 7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06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3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профилактике безнадзорности и правонарушений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18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736 23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вышение качества и доступности предоставления государственных и муниципальных услуг в Трубчевском муниципальн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24 8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34 88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24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ногофункциональный центр предоставления государственных и муниципальных услуг на территории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5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24 8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34 887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24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5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83 2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4 8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3%</w:t>
            </w:r>
          </w:p>
        </w:tc>
      </w:tr>
      <w:tr>
        <w:trPr>
          <w:trHeight w:val="5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5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83 2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94 81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3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5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 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6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30%</w:t>
            </w:r>
          </w:p>
        </w:tc>
      </w:tr>
      <w:tr>
        <w:trPr>
          <w:trHeight w:val="3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795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 56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67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,30%</w:t>
            </w:r>
          </w:p>
        </w:tc>
      </w:tr>
      <w:tr>
        <w:trPr>
          <w:trHeight w:val="29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ведение Всероссийской перепи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153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 7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17%</w:t>
            </w:r>
          </w:p>
        </w:tc>
      </w:tr>
      <w:tr>
        <w:trPr>
          <w:trHeight w:val="3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153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 7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1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153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 7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17%</w:t>
            </w:r>
          </w:p>
        </w:tc>
      </w:tr>
      <w:tr>
        <w:trPr>
          <w:trHeight w:val="4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1539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10 87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0 7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17%</w:t>
            </w:r>
          </w:p>
        </w:tc>
      </w:tr>
      <w:tr>
        <w:trPr>
          <w:trHeight w:val="5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эффективного управления и распоряжения муниципальным имуществом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17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6%</w:t>
            </w:r>
          </w:p>
        </w:tc>
      </w:tr>
      <w:tr>
        <w:trPr>
          <w:trHeight w:val="3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ценка недвижимости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17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6%</w:t>
            </w:r>
          </w:p>
        </w:tc>
      </w:tr>
      <w:tr>
        <w:trPr>
          <w:trHeight w:val="2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17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6%</w:t>
            </w:r>
          </w:p>
        </w:tc>
      </w:tr>
      <w:tr>
        <w:trPr>
          <w:trHeight w:val="4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174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76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073 37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627 352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57%</w:t>
            </w:r>
          </w:p>
        </w:tc>
      </w:tr>
      <w:tr>
        <w:trPr>
          <w:trHeight w:val="2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0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лексные мероприятия по обеспечению эпизоотического благополуч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А31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8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А312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А312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4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А312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3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0 2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24%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хование гражданской отве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17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63%</w:t>
            </w:r>
          </w:p>
        </w:tc>
      </w:tr>
      <w:tr>
        <w:trPr>
          <w:trHeight w:val="27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ахование гражданской отвественности по объектам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175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63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175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63%</w:t>
            </w:r>
          </w:p>
        </w:tc>
      </w:tr>
      <w:tr>
        <w:trPr>
          <w:trHeight w:val="34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175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63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области водохозяйствен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 35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безопасности гидротехнических сооружений, противопаводковые мероприятия и водохозяйствен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1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9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07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522 13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4%</w:t>
            </w:r>
          </w:p>
        </w:tc>
      </w:tr>
      <w:tr>
        <w:trPr>
          <w:trHeight w:val="90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енсация муниципальным районам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46 02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46 02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5%</w:t>
            </w:r>
          </w:p>
        </w:tc>
      </w:tr>
      <w:tr>
        <w:trPr>
          <w:trHeight w:val="55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36 2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346 02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15%</w:t>
            </w:r>
          </w:p>
        </w:tc>
      </w:tr>
      <w:tr>
        <w:trPr>
          <w:trHeight w:val="8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S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 10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S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 10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8%</w:t>
            </w:r>
          </w:p>
        </w:tc>
      </w:tr>
      <w:tr>
        <w:trPr>
          <w:trHeight w:val="5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S8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 10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 996 56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810 70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09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вышение эффективности и безопасности функционирования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70 57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03 1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,01%</w:t>
            </w:r>
          </w:p>
        </w:tc>
      </w:tr>
      <w:tr>
        <w:trPr>
          <w:trHeight w:val="49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35 90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2 6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,4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63 2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90%</w:t>
            </w:r>
          </w:p>
        </w:tc>
      </w:tr>
      <w:tr>
        <w:trPr>
          <w:trHeight w:val="4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63 22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9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6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07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6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 67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троительство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2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0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держание автомобильных дорог местного значения за счет средств дорожного фонд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67 67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0 44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67 67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0 44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0%</w:t>
            </w:r>
          </w:p>
        </w:tc>
      </w:tr>
      <w:tr>
        <w:trPr>
          <w:trHeight w:val="52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13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667 67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0 44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0%</w:t>
            </w:r>
          </w:p>
        </w:tc>
      </w:tr>
      <w:tr>
        <w:trPr>
          <w:trHeight w:val="108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реализации государственных полномочий в области строительства, архитектуры и развитие дорожного хозяйства Брянской области" (2014-2020 годы). ПП "Автомобильные дороги" (2014-2020 годы). 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86 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9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86 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92%</w:t>
            </w:r>
          </w:p>
        </w:tc>
      </w:tr>
      <w:tr>
        <w:trPr>
          <w:trHeight w:val="42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10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86 3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,92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едеральная целев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5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5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5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285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мероприятий по строительств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L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9 4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L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9 4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L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9 4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7 9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,61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сети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R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R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R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221 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7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по строительств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01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6 237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ование по ремонту автомобильных дорог общего пользования местного значения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2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2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3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S61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729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5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01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5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01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7%</w:t>
            </w:r>
          </w:p>
        </w:tc>
      </w:tr>
      <w:tr>
        <w:trPr>
          <w:trHeight w:val="58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5 4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3 01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7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0 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 99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9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4 25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8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2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59%</w:t>
            </w:r>
          </w:p>
        </w:tc>
      </w:tr>
      <w:tr>
        <w:trPr>
          <w:trHeight w:val="63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32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,5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0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82%</w:t>
            </w:r>
          </w:p>
        </w:tc>
      </w:tr>
      <w:tr>
        <w:trPr>
          <w:trHeight w:val="35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79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0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,8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51 3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42 46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2,6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8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16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на  капитальный ремонт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8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,94%</w:t>
            </w:r>
          </w:p>
        </w:tc>
      </w:tr>
      <w:tr>
        <w:trPr>
          <w:trHeight w:val="38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на  капитальный ремонт многоквартирных дом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8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,9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8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,94%</w:t>
            </w:r>
          </w:p>
        </w:tc>
      </w:tr>
      <w:tr>
        <w:trPr>
          <w:trHeight w:val="4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08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,9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по содержанию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795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06 8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34 37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,8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монт (капремонт), строительство (реконструкция) водопроводных и канализационных сетей города Трубчевска (капремо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796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9 28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готовка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13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13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8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134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2 94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2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99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3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Комплексное развитие коммунальной инфраструктуры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79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79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3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4179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 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87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сельского хозяйства и регулирование рынков сельскохозяйственной продукции, сырья и продовольствия Брянской области (2014-2020 годы) ПП "Устойчивое развитие сельских территорий"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2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финансирование объектов капитальных вложений муниципальной собственности за счет средств бюджета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81S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1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7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53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94 604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75%</w:t>
            </w:r>
          </w:p>
        </w:tc>
      </w:tr>
      <w:tr>
        <w:trPr>
          <w:trHeight w:val="22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78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80 9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56%</w:t>
            </w:r>
          </w:p>
        </w:tc>
      </w:tr>
      <w:tr>
        <w:trPr>
          <w:trHeight w:val="37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4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42 0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4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42 0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4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42 0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1%</w:t>
            </w:r>
          </w:p>
        </w:tc>
      </w:tr>
      <w:tr>
        <w:trPr>
          <w:trHeight w:val="59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94 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42 045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61%</w:t>
            </w:r>
          </w:p>
        </w:tc>
      </w:tr>
      <w:tr>
        <w:trPr>
          <w:trHeight w:val="4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31%</w:t>
            </w:r>
          </w:p>
        </w:tc>
      </w:tr>
      <w:tr>
        <w:trPr>
          <w:trHeight w:val="5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3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33%</w:t>
            </w:r>
          </w:p>
        </w:tc>
      </w:tr>
      <w:tr>
        <w:trPr>
          <w:trHeight w:val="36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33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97%</w:t>
            </w:r>
          </w:p>
        </w:tc>
      </w:tr>
      <w:tr>
        <w:trPr>
          <w:trHeight w:val="5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,9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2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работе с семьей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2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65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,2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42%</w:t>
            </w:r>
          </w:p>
        </w:tc>
      </w:tr>
      <w:tr>
        <w:trPr>
          <w:trHeight w:val="3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9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,4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79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32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255 10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60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 832 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255 10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60%</w:t>
            </w:r>
          </w:p>
        </w:tc>
      </w:tr>
      <w:tr>
        <w:trPr>
          <w:trHeight w:val="42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75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056 191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3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16 47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1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16 47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11%</w:t>
            </w:r>
          </w:p>
        </w:tc>
      </w:tr>
      <w:tr>
        <w:trPr>
          <w:trHeight w:val="60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2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416 474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1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узе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68 20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63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68 20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63%</w:t>
            </w:r>
          </w:p>
        </w:tc>
      </w:tr>
      <w:tr>
        <w:trPr>
          <w:trHeight w:val="57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02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68 20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63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ворцы и 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7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1 51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3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70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1 51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30%</w:t>
            </w:r>
          </w:p>
        </w:tc>
      </w:tr>
      <w:tr>
        <w:trPr>
          <w:trHeight w:val="58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705 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66 95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29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5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5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72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тдельные мероприятия по развитию культуры, культурного наследия, туризм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1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городских и сельских поселений на организацию библиотечного обслуживания населения комплектование и обеспечение сохранности библиотечных фондов библиотек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7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14 23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44%</w:t>
            </w:r>
          </w:p>
        </w:tc>
      </w:tr>
      <w:tr>
        <w:trPr>
          <w:trHeight w:val="69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Белоберезковского городского поселения на организацию библиотечного обслуживания населения комплектование и обеспечение сохранности библиотечных фондов библиотек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56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3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56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3%</w:t>
            </w:r>
          </w:p>
        </w:tc>
      </w:tr>
      <w:tr>
        <w:trPr>
          <w:trHeight w:val="56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0 56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83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Белоберезковского город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7 50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7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7 50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71%</w:t>
            </w:r>
          </w:p>
        </w:tc>
      </w:tr>
      <w:tr>
        <w:trPr>
          <w:trHeight w:val="63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57 50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71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Город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3 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7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3 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70%</w:t>
            </w:r>
          </w:p>
        </w:tc>
      </w:tr>
      <w:tr>
        <w:trPr>
          <w:trHeight w:val="6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3 7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70%</w:t>
            </w:r>
          </w:p>
        </w:tc>
      </w:tr>
      <w:tr>
        <w:trPr>
          <w:trHeight w:val="5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С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1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1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5%</w:t>
            </w:r>
          </w:p>
        </w:tc>
      </w:tr>
      <w:tr>
        <w:trPr>
          <w:trHeight w:val="64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75 1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5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Семячк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3 12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4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3 12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4%</w:t>
            </w:r>
          </w:p>
        </w:tc>
      </w:tr>
      <w:tr>
        <w:trPr>
          <w:trHeight w:val="6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3 12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64%</w:t>
            </w:r>
          </w:p>
        </w:tc>
      </w:tr>
      <w:tr>
        <w:trPr>
          <w:trHeight w:val="60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Телец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2 2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46%</w:t>
            </w:r>
          </w:p>
        </w:tc>
      </w:tr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2 2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46%</w:t>
            </w:r>
          </w:p>
        </w:tc>
      </w:tr>
      <w:tr>
        <w:trPr>
          <w:trHeight w:val="63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2 22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46%</w:t>
            </w:r>
          </w:p>
        </w:tc>
      </w:tr>
      <w:tr>
        <w:trPr>
          <w:trHeight w:val="58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Усох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6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2 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06%</w:t>
            </w:r>
          </w:p>
        </w:tc>
      </w:tr>
      <w:tr>
        <w:trPr>
          <w:trHeight w:val="60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ередаваемые полномочия от Юровского сельского поселения на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59 3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9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59 3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9%</w:t>
            </w:r>
          </w:p>
        </w:tc>
      </w:tr>
      <w:tr>
        <w:trPr>
          <w:trHeight w:val="5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796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59 32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49%</w:t>
            </w:r>
          </w:p>
        </w:tc>
      </w:tr>
      <w:tr>
        <w:trPr>
          <w:trHeight w:val="4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1%</w:t>
            </w:r>
          </w:p>
        </w:tc>
      </w:tr>
      <w:tr>
        <w:trPr>
          <w:trHeight w:val="99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1%</w:t>
            </w:r>
          </w:p>
        </w:tc>
      </w:tr>
      <w:tr>
        <w:trPr>
          <w:trHeight w:val="57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3142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71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514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514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21514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8 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390 29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894 72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6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8 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9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жемесячные доплаты к пен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16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8 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9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Ежемесячные доплаты к пенсиям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16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8 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9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16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8 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9%</w:t>
            </w:r>
          </w:p>
        </w:tc>
      </w:tr>
      <w:tr>
        <w:trPr>
          <w:trHeight w:val="35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165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62 83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708 93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39%</w:t>
            </w:r>
          </w:p>
        </w:tc>
      </w:tr>
      <w:tr>
        <w:trPr>
          <w:trHeight w:val="2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0 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2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4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79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79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79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78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сохранности жилых помещений закрепленных за детьми-сиротами и детьми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7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78%</w:t>
            </w:r>
          </w:p>
        </w:tc>
      </w:tr>
      <w:tr>
        <w:trPr>
          <w:trHeight w:val="42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78%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зервные фонды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1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1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 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53 53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888 376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,41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69 18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7%</w:t>
            </w:r>
          </w:p>
        </w:tc>
      </w:tr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69 18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432 0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69 184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042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22 59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7%</w:t>
            </w:r>
          </w:p>
        </w:tc>
      </w:tr>
      <w:tr>
        <w:trPr>
          <w:trHeight w:val="3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89 05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6 587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9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щита прав и законных интересов несовершеннолетних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26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 оставшимся без попечения родителей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780 3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12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2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R08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70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6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ая поддержка многодетных семей реализация мероприятий направленных на повышение социального статуса семьи и укрепление семейных ц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 3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64%</w:t>
            </w:r>
          </w:p>
        </w:tc>
      </w:tr>
      <w:tr>
        <w:trPr>
          <w:trHeight w:val="112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ыплата единовременного пособия при всех формах устройства детей лишенных родительского попечения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 3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6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 3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6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52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0 63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 317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6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53 2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86 143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75%</w:t>
            </w:r>
          </w:p>
        </w:tc>
      </w:tr>
      <w:tr>
        <w:trPr>
          <w:trHeight w:val="7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1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6 33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0%</w:t>
            </w:r>
          </w:p>
        </w:tc>
      </w:tr>
      <w:tr>
        <w:trPr>
          <w:trHeight w:val="11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1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6 33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0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1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6 33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5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0 464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06%</w:t>
            </w:r>
          </w:p>
        </w:tc>
      </w:tr>
      <w:tr>
        <w:trPr>
          <w:trHeight w:val="57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11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5 8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52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щита прав и законных интересов несовершеннолетних лиц из числа детей-сирот и детей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1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9 80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5%</w:t>
            </w:r>
          </w:p>
        </w:tc>
      </w:tr>
      <w:tr>
        <w:trPr>
          <w:trHeight w:val="102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рганизация и осуществление деятельности по опеке и попечительству выплаты ежемесячных денежных средств на содержание и проезд ребенка переданного на воспитание в семью опекуна (попечителя) приемную семью вознаграждение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1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9 80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01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9 808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9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 7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4 27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14%</w:t>
            </w:r>
          </w:p>
        </w:tc>
      </w:tr>
      <w:tr>
        <w:trPr>
          <w:trHeight w:val="55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5 52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3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796 25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4 04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75%</w:t>
            </w:r>
          </w:p>
        </w:tc>
      </w:tr>
      <w:tr>
        <w:trPr>
          <w:trHeight w:val="2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751 797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88 056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02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пуляризация массового и профессиональн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3 3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01 2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9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0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3 3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01 2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98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0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3 3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01 2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98%</w:t>
            </w:r>
          </w:p>
        </w:tc>
      </w:tr>
      <w:tr>
        <w:trPr>
          <w:trHeight w:val="51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09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83 38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01 24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98%</w:t>
            </w:r>
          </w:p>
        </w:tc>
      </w:tr>
      <w:tr>
        <w:trPr>
          <w:trHeight w:val="6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оздание условий обеспечивающих возможность гражданам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6 81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90%</w:t>
            </w:r>
          </w:p>
        </w:tc>
      </w:tr>
      <w:tr>
        <w:trPr>
          <w:trHeight w:val="59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роприятия по вовлечению населения в занятие физической культурой и массовым спортом участие в соревнования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6 81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9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81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88%</w:t>
            </w:r>
          </w:p>
        </w:tc>
      </w:tr>
      <w:tr>
        <w:trPr>
          <w:trHeight w:val="4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 813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88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08%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бсидии некоммерческим организациям (за исключением муниципаль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176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08%</w:t>
            </w:r>
          </w:p>
        </w:tc>
      </w:tr>
      <w:tr>
        <w:trPr>
          <w:trHeight w:val="39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поэтапному введению ВФСК "Готов к труду и обороне в Бря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R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R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4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R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 45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,46%</w:t>
            </w:r>
          </w:p>
        </w:tc>
      </w:tr>
      <w:tr>
        <w:trPr>
          <w:trHeight w:val="56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звитие физической культуры и спорта Брянской области. 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1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984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4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еализация мероприятий по поэтапному введению ВФСК "Готов к труду и обор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5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5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5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512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4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3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УБЧЕВСКИЙ РАЙОННЫ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51 5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25 311,55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2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5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25 311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25%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2 17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9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2 17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9%</w:t>
            </w:r>
          </w:p>
        </w:tc>
      </w:tr>
      <w:tr>
        <w:trPr>
          <w:trHeight w:val="35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2 17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9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9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2 17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9%</w:t>
            </w:r>
          </w:p>
        </w:tc>
      </w:tr>
      <w:tr>
        <w:trPr>
          <w:trHeight w:val="27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1 904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86%</w:t>
            </w:r>
          </w:p>
        </w:tc>
      </w:tr>
      <w:tr>
        <w:trPr>
          <w:trHeight w:val="5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0 266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,36%</w:t>
            </w:r>
          </w:p>
        </w:tc>
      </w:tr>
      <w:tr>
        <w:trPr>
          <w:trHeight w:val="55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3 14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65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3 14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65%</w:t>
            </w:r>
          </w:p>
        </w:tc>
      </w:tr>
      <w:tr>
        <w:trPr>
          <w:trHeight w:val="4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60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3 14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6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6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7 05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45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9 88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8,0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6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6 717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5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30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31%</w:t>
            </w:r>
          </w:p>
        </w:tc>
      </w:tr>
      <w:tr>
        <w:trPr>
          <w:trHeight w:val="44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305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,3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78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51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0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1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32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4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20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НТРОЛЬНО-СЧЕТНАЯ ПАЛАТА ТРУБЧ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225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63 942,73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,6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3 94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64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3 94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64%</w:t>
            </w:r>
          </w:p>
        </w:tc>
      </w:tr>
      <w:tr>
        <w:trPr>
          <w:trHeight w:val="2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00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25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3 942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64%</w:t>
            </w:r>
          </w:p>
        </w:tc>
      </w:tr>
      <w:tr>
        <w:trPr>
          <w:trHeight w:val="4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уководитель 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7 75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8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7 758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28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6 53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26%</w:t>
            </w:r>
          </w:p>
        </w:tc>
      </w:tr>
      <w:tr>
        <w:trPr>
          <w:trHeight w:val="5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6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1 228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65%</w:t>
            </w:r>
          </w:p>
        </w:tc>
      </w:tr>
      <w:tr>
        <w:trPr>
          <w:trHeight w:val="3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9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6 18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,25%</w:t>
            </w:r>
          </w:p>
        </w:tc>
      </w:tr>
      <w:tr>
        <w:trPr>
          <w:trHeight w:val="5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9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0 27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3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6 69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5,57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54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,77%</w:t>
            </w:r>
          </w:p>
        </w:tc>
      </w:tr>
      <w:tr>
        <w:trPr>
          <w:trHeight w:val="61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 03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06%</w:t>
            </w:r>
          </w:p>
        </w:tc>
      </w:tr>
      <w:tr>
        <w:trPr>
          <w:trHeight w:val="2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4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4%</w:t>
            </w:r>
          </w:p>
        </w:tc>
      </w:tr>
      <w:tr>
        <w:trPr>
          <w:trHeight w:val="40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4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,04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2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,36%</w:t>
            </w:r>
          </w:p>
        </w:tc>
      </w:tr>
      <w:tr>
        <w:trPr>
          <w:trHeight w:val="2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4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71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/>
      <w:r>
        <w:rPr>
          <w:sz w:val="16"/>
          <w:szCs w:val="1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1134"/>
        <w:gridCol w:w="709"/>
        <w:gridCol w:w="1417"/>
        <w:gridCol w:w="1276"/>
        <w:gridCol w:w="851"/>
      </w:tblGrid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6,0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 618 31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469 65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,0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1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6 8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1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6 8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еспечение финансовой устойчивости бюджетной системы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1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6 8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01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286 810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2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18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132 28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2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0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62 17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,0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0 114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1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8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8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4 81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2,8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71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9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3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114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,5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68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8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крепление общественного порядка и общественной безопасности вовлечение в эту деятельность государственных органов общественных формирований 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11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офилактика безнадзорности и правонарушений несовершеннолетних организация деятельности административных комиссий и определение перечня должностных лиц органов местного самоуправления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21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25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2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5 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6 68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венции бюджетам поселений на осуществление передаваем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4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венции бюджетам поселений на осуществление передаваемых полномочий по организации вод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4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4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40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3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еспечение свободы творчества и прав граждан на участие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398 3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505 236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полнительные меры государственной поддержки работников учреждени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вен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 4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 5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2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Обслуживание муниципального внутренне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11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8 0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3 00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8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62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тация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9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176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4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здание условий для эффективного и ответственного управления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4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4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4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131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 9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447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51%</w:t>
            </w:r>
          </w:p>
        </w:tc>
      </w:tr>
      <w:tr>
        <w:trPr>
          <w:trHeight w:val="4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7 536 286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 357 96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7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5 985 814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1 472 91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8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 391 8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 288 64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3,4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78 65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26 30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школьные 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78 65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226 303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,8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274 8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5 3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7,7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501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619 9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5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получения дошкольного образования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587 6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4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587 6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4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 46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 587 6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49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2 36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4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2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42 36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4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5 0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2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5 08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2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7 2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0 01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7 27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4,5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8 076 61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334 13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572 61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508 147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1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щеобразовательные 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78 10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776 81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178 10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776 81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770 90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776 81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0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7 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рганизаци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394 5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31 33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394 5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31 336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6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191 95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684 17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0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 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,5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16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038 91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8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 094 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008 06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деятельности муниципальных общеобразовательных организаций имеющих государственную аккредитацию негосударственных общеобразовательных организаций в части реализации ими государственного стандарта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31 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31 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 220 3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 531 9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,1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полнительные меры государственной поддержки обучающих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1 6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1 6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7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1 6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роприятия по проведению оздоровительной кампании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4 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,9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на проведение ремонта спортивных сооружений, приобретение средств и материальных зап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 83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финансирование мероприятий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финансирование мероприятий по проведению оздоровительной камп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финансирование мероприятий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S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5 55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ополнительные меры государственной поддержки педагогических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6 76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5 52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3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мер социальной поддержки работникам образовательных организаций работающим в сельских населенных пунктах и пгт на территории Бря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16 76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325 527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,3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9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58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9 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5 58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97 2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9 93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514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97 28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9 93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4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 517 32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850 13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9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еализация государственной политики в сфере образования на территори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6 89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7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уководство и управление в сфере установленных функций муниципальной власти Трубче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6 89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7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8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46 89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,7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154 05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1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92 84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вышение доступности и качества предоставления дошкольного общего образования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642 32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365 24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6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чреждения психолого-медико-социаль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0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06 8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10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06 8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108 57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404 843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7,3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чреждения, обеспечивающие оказание услуг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31 7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958 40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3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 11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953 271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5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 1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099 03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6,6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9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854 23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53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5 2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1 05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75 25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81 05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1,3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 07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,9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4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 17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9,06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тдельные мероприятия по развитию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Компенсация части родительской платы на содержание ребенка в образовательных учреждениях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012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550 4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5 0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08%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КУ «ТРУБЧЕВСКАЯ МУНИЦИПАЛЬНАЯ ПОЖАРНАЯ ОХРА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 7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707 88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,48%</w:t>
            </w:r>
          </w:p>
        </w:tc>
      </w:tr>
      <w:tr>
        <w:trPr>
          <w:trHeight w:val="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 777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707 88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1,4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4 05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Единые диспетчерские служ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3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4 054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6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03 413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9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2 02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,82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1 389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6,3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64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2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64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21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4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93 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53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крепление пожарной безопасности в Трубчевском муниципальн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4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93 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53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Мероприятия в сфер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842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093 82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53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 401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804 96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6,4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 403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965 54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7,13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98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39 422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4,08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41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9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97 6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 411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2,97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 2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8 448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8,95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 5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7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,64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37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 37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1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23 654 22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1 371 013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5,86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type w:val="nextPage"/>
      <w:pgSz w:w="11906" w:h="16838"/>
      <w:pgMar w:left="397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color w:val="FF0000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FF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Times New Roman" w:cs="Arial CYR"/>
      <w:i/>
      <w:i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44:00Z</dcterms:created>
  <dc:creator>Бунакова</dc:creator>
  <dc:description/>
  <cp:keywords/>
  <dc:language>en-US</dc:language>
  <cp:lastModifiedBy>Бунакова</cp:lastModifiedBy>
  <cp:lastPrinted>2016-11-03T12:57:00Z</cp:lastPrinted>
  <dcterms:modified xsi:type="dcterms:W3CDTF">2016-11-10T12:54:00Z</dcterms:modified>
  <cp:revision>71</cp:revision>
  <dc:subject/>
  <dc:title/>
</cp:coreProperties>
</file>