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0.09.2016г.     № 756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форм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нда оплаты труда работников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убчевского муниципального райо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ающих должности, не отнесенные к должност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службы, осуществляющих техн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е деятельности органов мес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управления, и отдельных работнико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/>
        <w:t xml:space="preserve">       </w:t>
      </w:r>
      <w:r>
        <w:rPr/>
        <w:t xml:space="preserve">В соответствии  с Трудовым кодексом Российской Федерации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Брянской области от 29.12.2014г.  N 89-З "О системах оплаты труда работников государственных учреждений Брянской области", постановлением администрации Брянской области от 22.10.2010г. № 1068 «Об оплате труда отдельных работников государственных органов Брянской области»,  постановлением администрации Трубчевского муниципального района от 22.07.2016г. №582 «Об утверждении Порядка формирования и использования фонда оплаты труда работников муниципальных учреждений Трубчев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Порядок формирования фонда оплаты труда работников администрации Трубчевского муниципального района, замещающих должности, не отнесенные к должностям муниципальной службы, осуществляющих техническое обеспечение деятельности органов местного самоуправления, и отдельных работников администрации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на официальном сайте администрации Трубчевского муниципального района в сети Интернет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3. Настоящее постановление вступает в силу с момента опубликования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4. Настоящее постановление довести до сведения отдела учета и отчетности администрации Трубчевского муниципального района, финансового управления адми- нистрации Трубчевского муниципального района, организационно-правового отдела администрации Трубчевского муниципального района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возложить на и.о.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дминистрации Трубчев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И.И.Обыдённов</w:t>
      </w:r>
      <w:r>
        <w:rPr>
          <w:sz w:val="24"/>
          <w:szCs w:val="24"/>
        </w:rPr>
        <w:t xml:space="preserve">  </w:t>
        <w:tab/>
        <w:t xml:space="preserve">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Исп.:  И.о.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ходова Н.Н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Тубол С.Н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Нач.орг.-прав.отдел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оскалева О.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Гл.специалист орг.-прав. отдел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Андрейчикова О.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Normal"/>
        <w:ind w:left="2880" w:firstLine="720"/>
        <w:jc w:val="right"/>
        <w:rPr/>
      </w:pPr>
      <w:r>
        <w:rPr>
          <w:sz w:val="24"/>
        </w:rPr>
        <w:t>постановлением  администрации</w:t>
      </w:r>
    </w:p>
    <w:p>
      <w:pPr>
        <w:pStyle w:val="Normal"/>
        <w:ind w:left="2880" w:firstLine="720"/>
        <w:jc w:val="right"/>
        <w:rPr/>
      </w:pPr>
      <w:r>
        <w:rPr>
          <w:sz w:val="24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4"/>
        </w:rPr>
      </w:pPr>
      <w:r>
        <w:rPr>
          <w:sz w:val="24"/>
        </w:rPr>
        <w:tab/>
        <w:t xml:space="preserve">       от «___» _____2016г. №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фонда оплаты труда работников администрации Трубчевского муниципального района, замещающих должности, не отнесенные к должностям муниципальной службы, осуществляющих техническое обеспечение деятельности органов местного самоуправления, и отдельных работников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нд оплаты труда работников администрации Трубчевского муниципального района, замещающих должности, не отнесенные к должностям муниципальной службы, осуществляющих техническое обеспечение деятельности органов местного самоуправления, и отдельных работников администрации (далее - фонд оплаты труда),  формируется на календарный год в расчете на численность, предусмотренную утвержденными штатными расписаниями администрации Трубчевского муниципального района  и отраслевых органов администрации (далее – администрация и отраслевые орган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формируется в пределах объема лимитов бюджетных обязательств бюджета Трубчевского муниципального района, предусмотренных на оплату труда работников администрации и ее отраслев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нд оплаты труда формируется с учетом объема денежных средств, направляемы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выплату окладов (должностных окладов) в расчете на год или количество месяцев содержания должностей: по замещаемым (укомплектованным) и вакантным должностям специалистов, служащих и профессиям рабочих - в размере фактически установленного оклада (должностного оклада), в соответствии со штатным распис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выплаты компенсационного характера, установленные в разрезе должностей нормативными правовыми актами Трубчевского муниципального района, - из расчета фактически установленных размеров (в расчете на год или количество месяцев содержания должност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выплаты стимулирующего характера (в расчете на год или количество месяцев содержания должностей), установленные нормативными правовыми актами Трубчевского муниципального района об оплате труда соответствующей категории работников - по всем должностям (профессиям), включенным в расчет фонда оплаты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 иные обязательные выплаты, не входящие в систему оплаты труда, но предусмотренные федеральными законами и иными нормативными правовыми актами Российской Федерации, Брянской области,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д оплаты труда рассчитывается путем суммирования окладов (должностных окладов), выплат компенсационного и стимулирующего характера и иных обязательных выплат, не входящих в систему оплаты труда, но предусмотренных федеральными законами и иными нормативными правовыми актами Российской Федерации, Брянской области и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ельная величина годового фонда оплаты труда работников администрации, замещающих должности, не отнесенные к должностям муниципальной службы,  осуществляющих техническое обеспечение деятельности органов местного самоуправления, и отдельных работников администрации рассчитывается по каждой группе должностей как произведение числа работников соответствующей должности (согласно утвержденному штатному расписанию администрации) и  должностного оклада работника в размере 4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никам, не обеспечившим выполнение основных показателей, определенных должностными обязанностями, допустившим упущения в работе или нарушение трудовой дисциплины, размер выплаты ежемесячной премии может быть снижен на основании распоряжения администрации или приказа руководителя отраслевого органа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Администрация  и ее отраслевые органы направляют денежные средства на выплату окладов (должностных окладов), компенсационных и стимулирующих выплат, иных обязательных выплат, не входящих в систему оплаты труда, но предусмотренных федеральными законами и иными нормативными правовыми актами Российской Федерации, Брянской области и Трубчевского муниципального района, в пределах утвержденного в составе сметы фонда оплат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наличии экономии фонда оплаты труда администрация и ее отраслевые органы вправе производить работникам выплаты социального характера, предусмотренные коллективным договором, локальными нормативными актами администрации, принятыми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онд оплаты труда подлежит перерасчету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(индексации) окладов (должностных оклад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штатов (штатных распис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х изменений условий оплат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наличии задолженности по выплате заработной платы, налога на доходы физических лиц и страховых взносов в государственные внебюджетные фонды администрация  и ее отраслевые органы не вправе осуществлять выплаты стимулирующего характера из средств экономии фонда оплат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правильностью формирования и использования фонда оплаты труда, а также соответствием сформированного фонда оплаты труда утвержденной бюджетной смете учреждения осуществляется финансовым управлением администрации, а также органами контроля при проведении контрольных действий в отношении администрации и ее отраслев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5347B4C00CB8FC9DEB965B17E53512009DFBC4CAD230B24922420332B5A02V5U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03:00Z</dcterms:created>
  <dc:creator>31-Унеча</dc:creator>
  <dc:description/>
  <cp:keywords/>
  <dc:language>en-US</dc:language>
  <cp:lastModifiedBy>User</cp:lastModifiedBy>
  <cp:lastPrinted>2016-09-27T10:50:00Z</cp:lastPrinted>
  <dcterms:modified xsi:type="dcterms:W3CDTF">2016-09-27T11:34:00Z</dcterms:modified>
  <cp:revision>16</cp:revision>
  <dc:subject/>
  <dc:title>В страховую компанию «ЭкоОМС»</dc:title>
</cp:coreProperties>
</file>