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6. 08. 2016г.  № 6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равил принятия ре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заключении муниципальных контрак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оставку товаров, выполнение рабо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для муниципальных нужд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рок, превышающий срок действ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х лимитов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2 Бюджетного кодекса 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авила принятия решений о заключении муниципальных контрактов на поставку товаров, выполнение работ, оказание услуг для муниципальных нужд, на срок, превышающий срок действия утвержденных лимитов бюджетных обязательств.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на официальном сайте администрации Трубчевского муниципального района в сети Интернет, в Информационном бюллетене Трубчевского муниципального района и распространяет свое действие на правоотношения, возникшие с 1 января 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направить в финансовое управление администрации Трубчевского муниципального района, отдел экономики администрации Трубчевского муниципального района, организационно-правовой отде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Слободчикова Е.А., и.о.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«____»________ 2016г. №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я решений о заключении муниципальных контрактов на постав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варов, выполнение работ, предоставление услуг для муниципальных нужд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рок, превышающий срок действия утвержденных лимитов бюджет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е Правила определяют порядок принятия решений о заключении муниципальных контрактов на поставку товаров, выполнение работ, оказание услуг для муниципальных нужд Трубчевского муниципального района, осуществляемых в соответствии с Федеральным законом от 05.04.2013г. № 44-ФЗ «О контрактной системе  в сфере закупок товаров, работ, услуг для обеспечения государственных и муниципальных нужд» на срок, превышающий срок действия утвержденных лимитов бюджетных обязательст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заказчики вправе заключать муниципальные контракты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униципальные заказчики вправе заключать муниципальные контракты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 в соответствии с решением администрации Трубчевского муниципального района, на срок и в пределах средств, предусмотренных указанным решение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администрации Трубчевского муниципального района о заключении муниципальных контрактов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принимаются в форме постановления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роекте постановления должны быть указаны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бъекта закупки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описание состава услуг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результаты  выполнения работ, оказания услуг с учетом сроков, необходимых для размещения  заказов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средств на оплату результатов выполненных работ, оказанных услуг с разбивкой по годам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казчик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 Проект постановления администрации Трубчевского муниципального района о заключении муниципальных контрактов, предметами которых являются выполнение работ, оказание услуг, длительность производственного цикла  выполнения, оказания которых превышает срок действия утвержденных лимитов бюджетных обязательств разрабатывается и вносится в установленном порядке муниципальным заказчиком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Проект постановления в обязательном порядке подлежит согласованию с финансовым управлением администрации Трубчевского муниципального района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Финансовое управление администрации Трубчевского муниципального района согласовывает представленный проект при соблюдении следующих условий: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епревышение предельного объема средств, предусматриваемых на оплату муниципального контракта в текущем финансовом году и плановом периоде, над объемом бюджетных ассигнований, предусмотренных на исполнение соответствующего обязательства решением Трубчевского районного Совета народных депутатов о бюджете Трубчевского муниципального района;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епревышение годового предельного объема средств, предусматриваемых на оплату муниципального контракта за пределами планового периода, над максимальным годовым объемом средств на оплату указанного муниципального контракта в пределах планового периода (в текущем финансовом году)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Проект постановления администрации Трубчевского муниципального района, согласованный с финансовым управлением, представляется главе администрации Трубчевского муниципального района в установленном порядке для подписания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 Основанием для заключения муниципальных контрактов являются результаты закупок товаров, работ, услуг, проведенных в порядке, определенном Федеральным законом от 05.04.2013г. №44-ФЗ «О контрактной системе в сфере закупок товаров, работ, услуг для государственных и муниципальных нужд»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03:00Z</dcterms:created>
  <dc:creator>Marina</dc:creator>
  <dc:description/>
  <cp:keywords/>
  <dc:language>en-US</dc:language>
  <cp:lastModifiedBy>Приходова</cp:lastModifiedBy>
  <cp:lastPrinted>2016-09-14T10:06:00Z</cp:lastPrinted>
  <dcterms:modified xsi:type="dcterms:W3CDTF">2016-09-14T09:02:00Z</dcterms:modified>
  <cp:revision>5</cp:revision>
  <dc:subject/>
  <dc:title>РОССИЙСКАЯ ФЕДЕРАЦИЯ</dc:title>
</cp:coreProperties>
</file>