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тчет о структуре муниципального внутреннего долга Трубчевского района по видам задолженности на 01.07.2016 г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63"/>
        <w:gridCol w:w="1980"/>
        <w:gridCol w:w="180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азмер муниципального внутреннего долга Трубчевского района по состоянию на 01.01.2016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- 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4 280 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28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28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28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16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1 – получение кредита Трубчевским муниципальным районом в кредитных организациях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2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огашение долговых обязательств в 2016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28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 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17 года (1+2-3)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2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25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68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 68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о зам.главы администрац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рубчевского муниципального района                                 Н.Н.Приходова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0:00Z</dcterms:created>
  <dc:creator>Админ</dc:creator>
  <dc:description/>
  <cp:keywords/>
  <dc:language>en-US</dc:language>
  <cp:lastModifiedBy>Морозова</cp:lastModifiedBy>
  <cp:lastPrinted>2012-06-15T16:13:00Z</cp:lastPrinted>
  <dcterms:modified xsi:type="dcterms:W3CDTF">2016-08-09T11:04:00Z</dcterms:modified>
  <cp:revision>10</cp:revision>
  <dc:subject/>
  <dc:title>Расчет предельного объема муниципального долга Трубчевского района по состоянию на 01</dc:title>
</cp:coreProperties>
</file>