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13.07.2016 г   № 558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инят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й о признании безнадежной 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зысканию задолженности по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латежам в бюджеты  муниципальн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«Трубчевский муниципальный район»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униципального образования «город Трубчевск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Правительства Российской Федерации от 06.05.2016 года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татьей 47.2 Бюджетного кодекса Российской Федерации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орядок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,  согласно  приложению № 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Создать комиссию по рассмотрению вопросов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, согласно приложению №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Утвердить Положение о комиссии по рассмотрению вопросов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, согласно приложению №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 Настоящее постановление вступает в силу с момента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 района 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от 13.07.2016 г. №  558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решений о признании безнадёжной к взысканию задолженности по платежам в бюджеты муниципального образования «Трубчевский муниципальный район» и муниципального образования</w:t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город Трубчевск»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1. Настоящий Порядок принятия решений о признании безнадёжной к взысканию  задолженности  по  платежам  в  бюджеты  муниципального образования «Трубчевский муниципальный район» и муниципального образования «город Трубчевск» (далее-Порядок) устанавливает случаи признания безнадежной к взысканию задолженности по платежам в бюджеты муниципального  образования «Трубчевский муниципальный район» и муниципального образования «город Трубчевск» (далее-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)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, и порядок действия комиссии по принятию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 В целях  настоящего  Порядка  под задолженностью  по  платежам  в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нимается  начисленная  и  неуплаченная  в  срок  недоимка по неналоговым доходам, подлежащим зачислению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, а также пени и штрафы за их просрочк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изнание  безнадёжной  к  взысканию  задолженности  по  платежам 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 результатам проведения инвентаризации перед составлением годовой отчетности (</w:t>
      </w:r>
      <w:r>
        <w:rPr>
          <w:rFonts w:cs="Times New Roman" w:ascii="Times New Roman" w:hAnsi="Times New Roman"/>
          <w:color w:val="000000"/>
          <w:sz w:val="26"/>
          <w:szCs w:val="26"/>
        </w:rPr>
        <w:t>но не ранее 01 октября текущего года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.  Настоящий  Порядок не  распространяется  на платежи, установленные законодательством о налогах и сборах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 Признание  задолженности  безнадёжной  к  взысканию  может производиться  при  условии  применения  всех  мер  к  взысканию  в соответствии с действующим законодательство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5. Инициатором признания безнадёжной к взысканию задолженности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выступает  главный  администратор  доходо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х бюджетов,  администратор  доходов  местных  бюджетов,  на  к</w:t>
      </w:r>
      <w:r>
        <w:rPr>
          <w:rFonts w:cs="Times New Roman" w:ascii="Times New Roman" w:hAnsi="Times New Roman"/>
          <w:sz w:val="26"/>
          <w:szCs w:val="26"/>
        </w:rPr>
        <w:t>оторого возложены полномочия  по  начислению, учёту и контролю за правильностью исчисления, полнотой и своевременностью осуществления платежей в бюджет, пеней и штрафов по ним (далее-администратор доходов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6. Администратор  доходов  выявляет  наличие  задолженности, осуществляет сбор, оформление необходимых документов и выносит вопрос о признании безнадежной к взысканию задолженности по платежам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 на рассмотрение комиссии по рассмотрению вопросов  о пр</w:t>
      </w:r>
      <w:r>
        <w:rPr>
          <w:rFonts w:cs="Times New Roman" w:ascii="Times New Roman" w:hAnsi="Times New Roman"/>
          <w:sz w:val="26"/>
          <w:szCs w:val="26"/>
        </w:rPr>
        <w:t>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 (далее – Комиссия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7. Администратор доходов </w:t>
      </w:r>
      <w:r>
        <w:rPr>
          <w:rFonts w:cs="Times New Roman" w:ascii="Times New Roman" w:hAnsi="Times New Roman"/>
          <w:color w:val="000000"/>
          <w:sz w:val="26"/>
          <w:szCs w:val="26"/>
        </w:rPr>
        <w:t>в течение 5 рабочих дней</w:t>
      </w:r>
      <w:r>
        <w:rPr>
          <w:rFonts w:cs="Times New Roman" w:ascii="Times New Roman" w:hAnsi="Times New Roman"/>
          <w:sz w:val="26"/>
          <w:szCs w:val="26"/>
        </w:rPr>
        <w:t xml:space="preserve"> со дня утверждения акта о принятии Комиссией решения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>,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8. Администратор доходов ведёт реестр списанной задолженности по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  видам  неналоговых  доходов,  согласно приложению 2 к Порядку и предоставляет его в адрес финансового управления администрации Трубчевского муниципального района и отдела учета и отчетности администрации Трубчевского муниципального района не позднее 31 декабря текущего года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9.  Списание  задолженности  осуществляется  администратором доходов  в  соответствии  с  пунктом  5  статьи  47.2  Бюджетного  кодекса Российской Федерац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лучаи признания безнадёжной к взысканию задолженности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латежам в местный бюдже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 Задолженность  признается  безнадёжной  к  взысканию  и  подлежит списанию в случаях: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1.1.  смерти  физического  лица  –  плательщика  платежей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  или  объявления  его  умершим  в  порядке,  установ</w:t>
      </w:r>
      <w:r>
        <w:rPr>
          <w:rFonts w:cs="Times New Roman" w:ascii="Times New Roman" w:hAnsi="Times New Roman"/>
          <w:sz w:val="26"/>
          <w:szCs w:val="26"/>
        </w:rPr>
        <w:t>ленном гражданским процессуальным законодательством Российской Федераци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1.2. признания  банкротом  индивидуального  предпринимателя  – плательщика  платежей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в  соответствии  с  Федеральным законом от 26 октября 2002 года № 127-ФЗ «О несостоятельности (банкротстве)» в части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, не погашенным по причине недостаточности имущества должника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1.3.  ликвидации  организации  –  плательщика  платежей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  в  части  задолженности  по  платежам  в  местные  бюджеты,  не погашенным  по  причине  недостаточности  имущества 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 и  невозможности  их  погашения  учредителями  (участниками) 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1.4.  принятия  судом  акта,  в   соответствии  с  которым   главный  администратор  доходо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х  бюджетов</w:t>
      </w:r>
      <w:r>
        <w:rPr>
          <w:rFonts w:cs="Times New Roman" w:ascii="Times New Roman" w:hAnsi="Times New Roman"/>
          <w:sz w:val="26"/>
          <w:szCs w:val="26"/>
        </w:rPr>
        <w:t xml:space="preserve">  утрачивает  возможность взыскания  задолженности  по 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в  связи  с истечением установленного срока её  взыскания (срока исковой давности),  в том  числе  вынесения  судом  определения  об  отказе  в  восстановлении пропущенного срока подачи заявления в суд о взыскании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1.5 вынесения судебным приставом-исполнителем постановления об окончании  исполнительного  производства  и  о  возвращении 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прошло более пяти лет, в следующих случаях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задолженности не превышает размера  требований к  должнику, установленного  законодательством  Российской  Федерации  о несостоятельности  (банкротстве)  для  возбуждения  производства  по  делу  о банкротств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дом  возвращено  заявление  о  признании  плательщика  платежей 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банкротом  или  прекращено  производство  по  делу  о банкротстве  в  связи  с  отсутствием  средств,  достаточных  для  возмещения судебных расходов на проведение процедур, применяемых в деле о банкротств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6.  Помимо  случаев,  предусмотренных  пунктом  2.1.  Порядка, административные  штрафы,  не  уплаченные  в  установленный  срок, 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еречень документов, подтверждающих наличие оснований</w:t>
      </w:r>
    </w:p>
    <w:p>
      <w:pPr>
        <w:pStyle w:val="Normal"/>
        <w:ind w:left="142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инятия решений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1.Документами, подтверждающими  наличие  оснований для принятия решений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и  ее списании, являются: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1.1.  инвентаризационная  опись  расчётов  по  поступлениям (ф. 0504091)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1.2.  выписка из  отчётности  администратора доходов  об учитываемых суммах  задолженности  по  уплате  платежей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>,  по  форме согласно приложению 3 к Порядку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3.  справка  администратора  доходов  о  принятых  мерах  по обеспечению взыскания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3.1.4.  документы,  подтверждающие  случаи  признания  безнадёжной</w:t>
      </w:r>
      <w:r>
        <w:rPr>
          <w:rFonts w:cs="Times New Roman" w:ascii="Times New Roman" w:hAnsi="Times New Roman"/>
          <w:sz w:val="26"/>
          <w:szCs w:val="26"/>
        </w:rPr>
        <w:t xml:space="preserve"> 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кумент,  свидетельствующий  о  смерти  физического  лица  – плательщика  платежей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или  подтверждающий  факт объявления его умершим;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кумент, содержащий сведения из Единого государственного реестра индивидуальных предпринимателей  о прекращении деятельности вследствие признания банкротом индивидуального предпринимателя – плательщика платежей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, из Единого государственного реестра юридических лиц о прекращении деятельности в связи с ликвидацией организации – плательщика платежей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дебный  акт,  в  соответствии  с  которым  главный  администратор доходов  утрачивает  возможность  взыскания  задолженности  по  платежам 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 в связи с истечением установленного срока ее взыскания (срока исковой давности), в том числе определение суда об отказе в восстановлении</w:t>
      </w:r>
      <w:r>
        <w:rPr>
          <w:rFonts w:cs="Times New Roman" w:ascii="Times New Roman" w:hAnsi="Times New Roman"/>
          <w:sz w:val="26"/>
          <w:szCs w:val="26"/>
        </w:rPr>
        <w:t xml:space="preserve"> пропущенного срока подачи в суд заявления о взыскании задолженности по платежам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 судебного  пристава-исполнителя  об  окончании исполнительного  производства  при  возврате  взыскателю 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рядок действия комиссии по рассмотрению вопросов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ежной к взысканию задолженности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тежам в местный бюдже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1.  Состав  комиссии  утверждается 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овым актом администрации Трубчевского муниципального района, комиссия действует  на постоянной основе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2.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я  в  течение  пяти  рабочих  дней  рассматривает представленный  администратором  доходов  перечень</w:t>
      </w:r>
      <w:r>
        <w:rPr>
          <w:rFonts w:cs="Times New Roman" w:ascii="Times New Roman" w:hAnsi="Times New Roman"/>
          <w:sz w:val="26"/>
          <w:szCs w:val="26"/>
        </w:rPr>
        <w:t xml:space="preserve">  документов  в соответствии  с  пунктом  3.1  Порядка  и принимает одно из следующих решений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ть задолженность по платежам в местные бюджеты безнадежной к взысканию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ать в признании задолженности по платежам в местные бюджеты безнадежной к взысканию. Данное решение не препятствует повторному рассмотрению вопроса о возможности признания задолженности по платежам в местные бюджеты безнадежной к взысканию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3. В случае принятия комиссией решения о признании задолженности по платежам в местные бюджеты безнадежной к взысканию, комиссия подготавливает проект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в форме акта, согласно приложению №1 к Порядк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4. В случае отказа в признании задолженности по платежам в местные бюджеты безнадежной к взысканию, пакет документов возвращается в адрес администратора доходов, предоставившего его на рассмотрение комиссии, с сопроводительным письмом, содержащим причины отказа и устанавливающим срок для доработки документов и предоставления их для повторного рассмотре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4.5.  Оформленный  комиссией  акт  о  признании  безнадёжной  к взысканию  задолженности  по 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утверждается руководителем администратора доходов.</w:t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Порядку  принятия 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ий  о  признании 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долженности  по  платежам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 бюджеты муниципального образования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Трубчевский муниципальный район» и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                        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город Трубчевск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администрации __________________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ёжной к взысканию задолженности по платежам в бюджеты муниципального образования «Трубчевский муниципальный район» либо муниципального образования «город Трубчевск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20___г.                                                                           №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организации, фамилия, имя, отчество физического лица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Н, ОГРН, КПП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 о  платеже,  по  которому  возникла  задолженность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КБК и его полное наименование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задолженности ___________________________ рублей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 основной долг - _____________________ рублей ________ копеек,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и  -  _______________________________________  рублей  _______  копеек,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трафы  -  ____________________________________  рублей 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конкретные документы с указанием реквизитов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20___г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 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            /__________/___________________________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01:00Z</dcterms:created>
  <dc:creator>Andrey</dc:creator>
  <dc:description/>
  <cp:keywords/>
  <dc:language>en-US</dc:language>
  <cp:lastModifiedBy>Морозова</cp:lastModifiedBy>
  <cp:lastPrinted>2016-07-12T14:05:00Z</cp:lastPrinted>
  <dcterms:modified xsi:type="dcterms:W3CDTF">2016-07-26T12:19:00Z</dcterms:modified>
  <cp:revision>144</cp:revision>
  <dc:subject/>
  <dc:title/>
</cp:coreProperties>
</file>