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jc w:val="right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Приложение №2</w:t>
      </w:r>
    </w:p>
    <w:p>
      <w:pPr>
        <w:pStyle w:val="Normal"/>
        <w:ind w:left="1065" w:hanging="0"/>
        <w:jc w:val="righ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left="106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13.07.2016 г. № 55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рассмотрению вопросов о признании безнадежной к взыска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олженности по платежам в бюджеты муниципального образования «Трубчевский муниципальный район» и муниципального образования «город Трубче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        Слободчиков Е.А.</w:t>
      </w:r>
      <w:r>
        <w:rPr/>
        <w:t xml:space="preserve">              Заместитель главы администрации                                                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   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еститель           Приходова Н.Н.</w:t>
      </w:r>
      <w:r>
        <w:rPr/>
        <w:t xml:space="preserve">                  Ио заместителя  главы администрации</w:t>
      </w:r>
    </w:p>
    <w:p>
      <w:pPr>
        <w:pStyle w:val="Normal"/>
        <w:rPr/>
      </w:pPr>
      <w:r>
        <w:rPr>
          <w:b/>
        </w:rPr>
        <w:t>председател</w:t>
      </w:r>
      <w:r>
        <w:rPr/>
        <w:t xml:space="preserve">я                                                         района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rPr/>
      </w:pPr>
      <w:r>
        <w:rPr>
          <w:b/>
        </w:rPr>
        <w:t xml:space="preserve">комиссии               Соловей Е.Г.                        </w:t>
      </w:r>
      <w:r>
        <w:rPr/>
        <w:t>Бухгалтер комитета по управлению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ы комиссии</w:t>
      </w:r>
      <w:r>
        <w:rPr>
          <w:b/>
        </w:rPr>
        <w:t xml:space="preserve">:   Петроченкова Т.В              </w:t>
      </w:r>
      <w:r>
        <w:rPr/>
        <w:t xml:space="preserve">Председатель комитета по управлению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оскалева О.А.</w:t>
      </w:r>
      <w:r>
        <w:rPr/>
        <w:t xml:space="preserve">                  Начальник организационно-правового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дела администрации район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Чернышова Л.В                </w:t>
      </w:r>
      <w:r>
        <w:rPr/>
        <w:t xml:space="preserve"> Начальник отдела учета и отчетност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6"/>
          <w:szCs w:val="26"/>
        </w:rPr>
        <w:t>Приложение №3</w:t>
      </w:r>
    </w:p>
    <w:p>
      <w:pPr>
        <w:pStyle w:val="Normal"/>
        <w:ind w:left="1065" w:hanging="0"/>
        <w:jc w:val="right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left="106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13.07.2016 г. № 5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рассмотрению вопросов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Комиссия по рассмотрению вопросов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 (далее – комиссия), в своей деятельности руководствуется Конституцией Российской Федерации, законодательством Российской Федерации, правовыми актами Трубчевского муниципального района, города Трубчевска и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2. Основные задачи и функции комисси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дачи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.1. Рассмотрение вопросов о признании безнадежной к взысканию и списание задолженности по неналоговым платежам в части, подлежащей зачислению в бюджеты муниципального образования «Трубчевский муниципальный район» и муниципального образования «город Трубчевск», на основании документов, представленных администратором до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 Основными функциями комисси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1. Рассмотрение, проверка и анализ документов, представленных администратором доходов в соответствии с Порядком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2. Оценка обоснованности признания безнадежной к взысканию и списания задолж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3. Решение вопросов о признании безнадежной для взыскания и списания задолженности, возврате администратору доходов пакета документов для дополнительного обоснования невозможности взыскания задолженности, об отказе в списании задолженности, о продлении и (или) возобновлении мер по взысканию задолж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Акт комиссии о признании безнадежной к взысканию задолженности по платежам в бюджеты муниципального образования «Трубчевский муниципальный район» либо муниципального образования «город Трубчевск» направляется администратору доходов для списания в текущем финансовом году безнадежной для взыскания задолженности, а также в финансовое управление администрации Трубчевского муниципального района  и отдел учета и отчетности администрации Трубчевского муниципального района для внесения соответствующих изменений в решения о бюджетах на соответствующий финансов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комиссии</w:t>
      </w:r>
    </w:p>
    <w:p>
      <w:pPr>
        <w:pStyle w:val="Normal"/>
        <w:ind w:left="8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1 Комиссия вправ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1.1. Запрашивать информацию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1.2. Заслушивать представителей плательщиков по вопросам, относящимся к компетенции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1.3. Мотивированным решением отложить рассмотрение представленных для заключения документов на определенный срок, снять их с обсуждения либо отказать в списании задолж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4. Организация работы комиссии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. Руководит деятельностью комиссии председатель, во время его отсутствия – заместитель председателя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2. Заседание комиссии проводится по мере необходим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3. Заседание комиссии считается правомочным, если в нем принимают участие не менее половины от общего числа ее чле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шение комиссии принимается простым большинством голосов и оформляется актом, который подписывают председатель и все члены комиссии, присутствующие при проведении заседания. При равенстве голосов решающим считается голос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 осуществляет  администрация Трубчевского муниципального район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1:00Z</dcterms:created>
  <dc:creator>finotdel</dc:creator>
  <dc:description/>
  <cp:keywords/>
  <dc:language>en-US</dc:language>
  <cp:lastModifiedBy>Морозова</cp:lastModifiedBy>
  <cp:lastPrinted>2016-06-28T14:10:00Z</cp:lastPrinted>
  <dcterms:modified xsi:type="dcterms:W3CDTF">2016-07-26T12:21:00Z</dcterms:modified>
  <cp:revision>23</cp:revision>
  <dc:subject/>
  <dc:title>Р О С С И Й С К А Я   Ф Е Д Е Р А Ц И Я</dc:title>
</cp:coreProperties>
</file>