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Трубче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 2017 год и на плановый период 2018 и 2019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зой для разработки прогноза социально-экономического развития района на 2017 год и параметров прогноза до 2019 года являются основные макроэкономические показатели социально-экономического развития района за предыдущий год,  ожидаемые итоги за  2016 год, сценарные условия социально-экономического развития Российской Федерации на 2017-2019 годы. Прогноз социально-экономического развития Трубчевского района на 2017 год и на плановый период 2018 и 2019 годов разрабатывается  в условиях замедления темпов роста экономики. Внешнеполитическая ситуация остается нестабильной, кризисные явления продолжают оказывать негативное влияние на инвестиционную активность предприятий. Из-за высокой инфляции, вызванной курсовыми колебаниями и ростом цен на товары после введения защитных экономических мер на ввоз импортной продукции, наблюдается снижение реальных денежных доходов населения, что сказывается на уровне платежеспособного спроса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-экономическое положение района в настоящее время  характеризуется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январе-сентябре месяце  2016 года промышленными предприятиями Трубчевского района отгружено товаров собственного производства  в действующих ценах на 1651,9 млн. руб., темп роста к соответствующему периоду прошлого года-   100,2 %. Возрос объём отгруженной продукции по подразделам «Производство пищевых продуктов»- на 27,9 процента, «Обработка древесины и производство изделий из дерева»- на 48,7 процента. Значительно снизился  объём отгруженной продукции  по подразделу:  «Производство транспортных средств и оборудования»-на  44,9 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едприятиях по производству и распределению электроэнергии, газа и воды за январь-сентябрь  месяц  2016 года отгружено продукции собственного производства, выполнено работ и услуг на сумму   225,1млн.руб., темп роста к соответствующему периоду прошлого года-      103,9  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сентябрь 2016   года введено в эксплуатацию 3479  кв. метров общей площади жил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ию района оказано  платных услуг на сумму  191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сленная среднемесячная заработная плата работников крупных и средних предприятий и организаций за январь-август    2016 года возросла на 3 процента к уровню января-августа     2015 года, составив   при этом 21892,6       руб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официально зарегистрированных безработных на 1октября 2016 года составила   404 человека (на 1 октября 2015 года-422 чел). Уровень регистрируемой безработицы –  2,3 процента ( на 1 октября 2015 года-2,4 процента)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разработан на вариативной основе в составе базового и целевого вариантов.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. Темпы роста  промышленного  производства Трубчевского района в 2017-2019 годах по базовому варианту состав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4,4-101,8 процента. Целевой вариант основывается на тех же условиях, что и базовый, но допускает более уверенный экономический рост (95,6-102,1 процента). За основу при формировании бюджета Трубчевского района взят базовый вариант прогноза. Пояснительная записка к прогнозу сформирована по показателям первого (базового) варианта прогноза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о итогам  2015 года    уровень рождаемости составил 10,4 человека на 1000 человек населения ( в 2014 год-  11, 3) , по оценке 2016 года данный показатель  увеличится до 10,6 чел. Уровень смертности  составил 17,5 человека на 1000 человек населения  (2014 год-18,2) по оценке в 2016 году он увеличится  до 17,8 человека на 1000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нозируемом периоде ожидается ежегодное сокращение численности постоянного населения района, к  2019 году прогнозируется её снижение на 3,6 процента к уровню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1 января 2016 года численность постоянного населения составила 34,98 тыс.человек. Удельный вес городского населения 56,2 - процента, сельского- 43,8 процен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демографического развития района является стабилизация численности населения и формирование предпосылок к последующему росту. Вместе с тем, согласно демографическому прогнозу количество женщин детородного возраста уменьшается.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ей района приняты определённые меры по улучшению демографической ситуации в районе. </w:t>
      </w:r>
      <w:r>
        <w:rPr>
          <w:rFonts w:eastAsia="Calibri"/>
          <w:sz w:val="28"/>
          <w:szCs w:val="28"/>
        </w:rPr>
        <w:t>С целью оказания поддержки молодым семьям в решении жилищных проблем администрация Трубчевского муниципального района в лице отдела по делам семьи, охране материнства и детства, демографии участвует в реализации подпрограммы «Обеспечение жильём молодых семей». С целью оказания поддержки молодым семьям в решении жилищных проблем администрация района участвует в реализации подпрограммы «Обеспечение жильём молодых семей». В 2015 году 2 молодые семьи-участницы подпрограммы получили социальные выплаты на приобретени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7 году прогнозируется  коэффициент рождаемости  10,8 человека на 1000 человек населения , 2018- 2019гг.- соответственно 11 и 10,9  человека на 1000 человек населения ,    коэффициент смертности    в 2017 -17,9; 2018 году-18,2;  в 2019 году-18,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сленность населения района составит по прогнозу в 2017 году -34,35 тыс. человек, в 2018 году-34,04 тыс.человек, в 2019 году-33,73 тыс.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дним из основных показателей, отражающих общеэкономическое развитие района является объём отгруженных товаров собственного производства, выполненных работ и услуг собственными силами по  видам экономической деятельности. Значительное место в экономике района принадлежит промышленному производству, которое является одним из  основных секторов для создания материальных благ, товарной и денежной массы, новых рабочих мест. По итогам 2015 года промышленными предприятиями района отгружено товаров собственного производства на сумму 3416,6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водственный сектор района представлен предприятиями, относящимися к видам деятельности: "Обрабатывающие производства", "Производство и распределение электроэнергии, газа и воды". Ведущая роль в промышленном производстве района  принадлежит обрабатывающим производствам,  на их долю приходится более    90  процентов районного объема отгруженной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обрабатывающих производств выпуск транспортных средств и оборудования  в 2015 году занимал   56,9   процента, производство пищевых продуктов –28,3 процента, обработка древесины и  производство изделий из дерева- 14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омый вклад в развитие промышленности района вносят такие предприятия , как ОАО «Монолит» (продукция оборонного назначения), ООО «Трубчевский молочный комбинат» (сырные продукты и сыворотка молочная концентрированная), ООО «Брянский фанерный комбинат» (фанера)  и ОАО «Трубчевскхлеб» (хлебобулочные издел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ция промышленных предприятий района  традиционно пользуется спросом как в районе, так и за его пред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ями обрабатывающих производств в 2016 году будет отгружено продукции в действующих ценах на 2830,5 млн.руб. со сн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ёмов на 8 процентов  к уровню 2015 года. Это, прежде всего, связано с ожидаемым  снижением объёмов отгруженной продукции по ОАО «Монолит», ООО «Стеми» и предстоящим банкротством предприятия ООО «Брянский фанерный комбинат» . С учётом индекса-дефлятора ( 98,7 процента) оценочный индекс промышленного производства  составит   93,2 процента. В  2017-2019 годах прогнозируется индекс промышленного производства   94,7-101,6   процента. Объём отгруженной продукции по данному виду деятельности составит  3021,8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я по виду деятельности «Производство и распределение электроэнергии, газа и воды» занимают в общем объёме отгруженных товаров собственного производства   около 1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 и услуг по предприятиям вида деятельности «Производство и распределение электроэнергии, газа и воды» в  2015 году составил 340 млн.руб.  В 2016 году оценивается  в  353,6   млн.руб., индекс производства-100   процентов. В 2017-2019 годах прогнозируется индекс промышленного производства - 100,8-101 процент. Объём отгруженной продукции в  2019 году увеличится до 418,9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значительно выросла инвестиционная привлекательность района в области сельск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 году объём производства продукции сельского хозяйств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х ценах во всех категориях хозяйств составил 2876,4 млн.руб. или  102,9 процентов в сопоставимых ценах к уровню 2014   года. Доля продукции растениеводства в общем объёме производства составила  40,1 процента (1153,4 млн.руб.), животноводства- 59,9 процента ( 1723 млн.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5 году во всех категориях хозяйств произведено 17674 тонны зерна, что на 38 процентов ниже уровня 2014 года, в том числе в сельскохозяйственных предприятиях-  14601 тн (на 42 процента ниже прошлогоднего), в фермерских хозяйствах- 2451 тн (на 3 процента больше прошлогоднего ), в  хозяйствах населения 622 тн ( на 17 процентов меньше прошлогоднег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общем объеме производства зерна сельскохозяйственных товаропроизводителей составляет -83 процентов, фермерских хозяйств- 14 процентов,  хозяйств населения- 3 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пано 54130 тонн картофеля, что на 14 процентов больше уровня 2014 года. Увеличилось производство картофеля в сельскохозяйственных предприятиях на 29 процентов, в хозяйствах населения- на 7 процентов, в крестьянско-фермерских хозяйствах на  15 процентов. Удельный вес в общем объёме производства  картофеля сельскохозяйственных товаропроизводителей составляет 35 процентов, населения-64 процента, крестьянских (фермерских) хозяйств-  1 проц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15 году хозяйства населения произвели овощей в объёме    5243 тонны, что на 7 процентов больше прошлогоднего. В  сельскохозяйственных предприятиях  производство овощей уменьшилось на 16 процентов ,  валовый сбор составил 81 тонну. Крестьянско-фермерскими хозяйствами собрано 440 тонн овощей. Удельный вес в общем объёме производства овощей сельскохозяйственных товаропроизводителей составляет -2 процента, населения-  90 процентов, крестьянско-фермерских  хозяйств-8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мяса ( в живой массе) в  сельскохозяйственных организациях увеличилось  на 1295 тн и составило 2779 тонны, в хозяйствах населения уменьшилось на  122 тн и составило 1282 тонны, в крестьянских (фермерских) хозяйствах производство мяса к уровню 2014 года  также уменьшилось на 19 тонн и составило 13 тонн. Удельный вес в общем объёме производства мяса сельскохозяйственных товаропроизводителей составляет 68,2 процента , населения -31,5 процента и крестьянских ( фермерских)  хозяйств- 0,3 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 году  в    сельхозпредприятиях района  и крестьянско-фермерских хозяйствах производство молока увеличилось по сравнению с 2014 годом на   351 тн  и 18 тн , соответственно составило 4721 и 452 тн. В  хозяйствах населения производство молока уменьшилось на 715 тонн и составило 1934 тн. Удельный вес в общем объёме производства молока сельскохозяйственных товаропроизводителей составляет 68 процентов, населения- 26 процентов, крестьянских ( фермерских) хозяйствах-6 процентов. Уменьшение валового производства молока в личных подсобных хозяйствах района связано с уменьшением количества  к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производства продукции  сельского хозяйства во всех категориях хозяйств в 2016 году оценивается в 3108,1 млн.руб. ( индекс производства 102,1 процента ), в том числе продукции растениеводства- в 1320,2млн.руб.  (116,8 процента), продукции животноводства- в 1787,9млн.руб.(94,7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района осуществляет деятельность ООО «Брянская мясная компания»,  действует  </w:t>
      </w:r>
      <w:r>
        <w:rPr>
          <w:bCs/>
          <w:color w:val="404040"/>
          <w:sz w:val="28"/>
          <w:szCs w:val="28"/>
        </w:rPr>
        <w:t xml:space="preserve">12 птицеводческих площадок родительского стада  и ремонтного молодняка  </w:t>
      </w:r>
      <w:r>
        <w:rPr>
          <w:sz w:val="28"/>
          <w:szCs w:val="28"/>
        </w:rPr>
        <w:t xml:space="preserve"> ООО «Брянский бройлер», что позитивно влияет на увеличение объёмов производства сельскохозяйственной продукции.</w:t>
      </w:r>
    </w:p>
    <w:p>
      <w:pPr>
        <w:pStyle w:val="Normal"/>
        <w:jc w:val="both"/>
        <w:rPr>
          <w:b/>
          <w:b/>
          <w:bCs/>
          <w:color w:val="40404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color w:val="404040"/>
          <w:sz w:val="28"/>
          <w:szCs w:val="28"/>
        </w:rPr>
        <w:t xml:space="preserve">  </w:t>
      </w:r>
      <w:r>
        <w:rPr>
          <w:sz w:val="28"/>
          <w:szCs w:val="28"/>
        </w:rPr>
        <w:t>В 2017-2019  годах прогнозируется индекс производства продукции сельского хозяйства в хозяйствах всех категорий 101,9-102  процента. Объём продукции сельского хозяйства в хозяйствах всех категорий к 2019 году  увеличится до 3760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2015 году в структуре сельскохозяйственного производства удельный вес сельскохозяйственных предприятий и крестьянских (фермерских) хозяйств составлял 72,6 процента, хозяйств населения-27,4 процента . К 2019 году доля хозяйств населения в производстве сельскохозяйственной продукции сократится и составит 25,5 процента, а сельскохозяйственных предприятий и крестьянских(фермерских) хозяйствах увеличится до 74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Транспор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женность автомобильных дорог общего пользования с твердым покрытием в 2015 году составила 150,7 км . В  2016 году ожидается увеличение протяжённости автомобильных дорог с твёрдым покрытием на 3.1 км  (строительство автомобильной дороги Удолье-Кветунь и   автомобильной дороги в г.Трубчевске по ул. Дачная, Каштановая, Рябиновая для автобусного движения по маршруту «Автовокзал-Новый Прогресс-Больница). В прогнозируемом периоде протяженность автомобильных дорог увеличится на 6,2 км и в 2019 году составит 160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ети автомобильных дорог общего пользования с твердым покрытием  местного значения планируется за счет строительства и реконструкции, проведения технической инвентаризации авто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автомобильных дорог с твердым покрытием в общей протяженности автомобильных дорог общего пользования в 2016 году составит 40,5 процент, в прогнозируемом  периоде 41-4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ИНВЕСТИЦИОННАЯ ДЕЯТЕЛЬНОСТ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 на развитие экономики и социальной сферы  района использовано   11971,6 млн.руб. инвестиций в основной капитал, индекс физического объёма составил 84.1 процента к уровню 2014 года. Основная доля объёма вложенных  инвестиций  приходится на предприятие ООО «Брянская мясная комп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чёте на душу населения объём инвестиций в основной капитал составил 342232 руб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источник инвестиционной деятельности на территории района- привлечённые средства. Они занимали 90,4 процента  объёма  инвестиций, освоенных в 2015 году. В объёме привлечённых средств  наибольший удельный вес приходился на кредиты банков (98,5 процента 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юджетных средств составила 1,3 процента. Бюджетные средства направлялись на реализацию мероприятий федеральных, региональных, муниципа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6 году объём инвестиций за счёт всех источников финансирования оценивается в сумму 22582 млн.руб., наибольший удельный вес (85,9 процента) по-прежнему будут занимать привлечённые средства. Объём на душу населения составит  651341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7-2019  годах ожидается уменьшение объёмов  инвестиций в основной капитал по причине снижения объёмов инвестиций, связанных с  реализацией на территории района инвестиционного проекта « Создание комплекса по выращиванию, убою и переработке мяса цыплят-бройлеров»- ООО «Брянский бройлер». В 2017 году сумма инвестиций составит 1407,7 млн.руб., в 2018 году  - 680,1 млн.руб., в 2019 году – 742,4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прекращением деятельности предприятия Трубчевский ДРСУч ОАО «Брянскавтодор» объём работ, выполненных по виду деятельности «строительство» в 2015 году уменьшился и составил  112,6 млн.руб. В 2016 году ожидается увеличение   объёма работ, выполненных по виду деятельности  «строительство» до  126,2 млн.руб. В прогнозируемом периоде 2017-2019гг. объём работ, выполненных по виду деятельности «строительство» составит в 2017 году-133,0 млн.руб., в 2018 году- 140 млн.руб., в 2019 году- 147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итогов сплошного наблюдения за деятельностью субъектов малого предпринимательства  (2010  год) число малых и микро- предприятий в районе составляло 150 ед., средняя  численность работников  - 1312 чел., выручка от реализации товаров, работ и услуг малых предприятий по всем видам деятельности  - 1440,1  млн.руб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водимая работа в рамках районной целевой программы «Развитие и поддержка малого и среднего предпринимательства  в Трубчевском муниципальном районе (2013-2017гг.)» по дальнейшему развитию и поддержке малого предпринимательства  обеспечивает   увеличение объёмных показателей, рост численности  занятых в этом секторе  экономики. Основными во взаимоотношениях муниципальной власти и субъектов предпринимательской деятельности остаётся форма информационной поддержки. Ежегодно осуществляется информирование субъектов малого и среднего предпринимательства о субсидиях, грантах, предоставляемых департаментом экономического развития Брянской области в рамках подпрограммы «Государственная поддержка малого и среднего предпринимательства Брянской области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жидаемой оценке  2016 года количество малых предприятий составит 152 единицы. Выручка от реализации товаров, работ и услуг  по малым предприятиям района составит 1820,2 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гнозируемом периоде количество малых предприятий увеличится  на 2,6 процента и составит 156 единиц,  при этом среднесписочная  численность работников увеличится на 102,8 процента и составит 1368 человек, выручка от реализации товаров, работ и услуг  по малым предприятиям района в действующих ценах увеличится до 2002,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быль прибыльных предприятий в 2015 году составила  1697,5 млн.руб., в том числе в сельском хозяйстве 57,7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6 году ожидается прибыль прибыльных предприятий в сумме 1800 млн.руб., в том числе в сельском хозяйстве- 521,5 млн.руб. В 2017-2019 годах прогнозируется увеличение прибыли прибыльных организаций  с 1818 млн.руб. до 1882,2 млн.руб., в том числе в сельском хозяйстве с 522 млн.руб. до 530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ТРУД   И  ЗАНЯТ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 в эконом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ающаяся убыль населения в трудоспособном возрасте всё сильнее будет оказывать негативное влияние на динамику численности экономически активного населения. В целях её поддержания предполагается умеренный рост экономической активности молодёжи и людей пенсионного возраста за счёт сохранения их  активности. В результате чего, численность экономически активного населения к 2019 году  снизится незначительно –до 15820 человек (15965 чел.-2016 го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трудовых ресурсов по ожидаемой оценке  2016 года  составит 19680   человек, численность занятых в экономике 11450 человек. По прогнозу в 2017-2019 годах численность трудовых ресурсов и численность занятых в экономике  будет постепенно снижаться, к 2019 году прогнозируется снижение численности трудовых ресурсов до 19355 чел., занятых в экономике –до 11375 чел. Среднесписочная численность работников  предприятий и организаций в 2015 году составила 7361 чел., в 2016 году ожидается снижение численности до 7341 чел., в прогнозируемом периоде 2017-2019гг.   численность работников снизится до  7350 чел. В 2017-2019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6 году уровень безработицы  останется на уровне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нозируемом периоде регистрируемая безработица будет постепенно снижаться и к 2019 году  составит 2,3 процента. Численность безработных по прогнозу к 2019 году снизится до 414 человек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5 году среднемесячная заработная плата  одного работника по полному кругу предприятий составила 19304,4 руб. В 2016 году в условиях высокого инфляционного фона наблюдается замедление темпов роста реальных показателей, характеризующих уровень жизни. По оценке в 2016 году заработная плата снизится на 2 процента  к уровню 2015 года. 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гнозируемом периоде по мере снижения инфляции и улучшения макроэкономической ситуации динамика доходов населения улучшится. В 2017 году среднемесячная  начисленная заработная плата одного работника  вырастет на 1,4 процента, в 2018 году – на 1,6 процента, в 2019 году - на 1,8 процента к предыдущему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2019 году среднемесячная заработная плата одного работника достигнет  19841,3 руб., т.е.  увеличится к уровню 2015 года на 2,8 процента, при этом просроченная задолженность по заработной плате в предприятиях района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емаловажное значение в экономике района  занимает потребительский рынок. Современный потребительский рынок района –стабильный, с высокой степенью товарной насыщенностью, развитой сетью предприятий торговли, общественного питания и бытов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2015 году оборот розничной торговли    составил  2237,8 млн.рублей, продажа товаров на душу населения -  63971 руб.  Сеть розничной торговли насчитывает 239 предприятий торговли  и  18 точек стационарной мелкорозничной торговой сети. Обеспеченность торговыми площадями в расчёте на 1000 жителей района составляет 488,8 кв.м. при нормативе 323  кв.м. , в том числе по продовольственным  товарам- 217,4 кв.м. ,    при нормативе 99 кв.м., по непродовольственным -   271,4 кв.м.   при нормативе 224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фере торговли возросла доля предприятий торговли, отвечающих современным требованиям по уровню обслуживания, эстетическому  состоянию. Активно внедряются современные формы торговли, 26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й торговли работает по методу самообслуживания, что составляет 12,6 процента  от общего количества  предприяти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, популярная торговая марка, автоматизация технологических процессов и многое другое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йоне функционируют крупные сетевые структуры: ЗАО "Тандер"  (4 магазина "Магнит") ,  ООО «Ритейл» ( магазин «Журавли»), ООО «Дикси», ООО « Агроторг»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храняется тенденция формирования оборота розничной торговли, в основном, за счет продажи товаров в стационарной торговой сети. Доля продажи товаров на рынках в общем обороте розничной торговли  постепенно снижается. 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</w:t>
      </w:r>
    </w:p>
    <w:p>
      <w:pPr>
        <w:pStyle w:val="Western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от розничной торговли по итогам 2016 года оценивается в 98,2 процента к уровню 2015 года (2372 млн. рублей). В 2017-2019 годах в результате постепенного восстановления платежеспособного спроса населения прогнозируется рост оборота розничной торговли на 0,1-2,0 процента (в сопоставимых ценах). В 2019 году объем оборота розничной торговли превысит 2786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7-2019 годах индекс физического объёма оборота общественного питания   прогнозируется  100,7 -101,8 процента , оборот общественного питания увеличится  с 61,3 до 66,8 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нденции, сложившиеся на потребительском рынке, отразились и на динамике платных услуг. Объем платных услуг, оказанных населению в 2015 году составил 231,5 млн.рублей, снижение на 5,9 процента к уровню 2014 года (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овая структура объёма платных услуг носит устойчивый характер, более чем на 70  процентов сформирована за счёт услуг, обязательных к оплате  (жилищно-коммунальные услуги, услуги пассажирского транспорта, услуги связи), 9,5 процентов объёма платных услуг приходится на бытовые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бъём   жилищно-коммунальных услуг составляет 69 процентов от общего объёма платных услу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6 году объём платных услуг  оценивается  в 251 млн.руб., индекс физического объём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0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. В 2017-2019 годах прогнозируется индекс физического объёма- 100,3-101,9 процента. Объём  платных услуг в  2019 году увеличится до 301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в общем объёме платных услуг, по- прежнему, будут занимать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ЗВИТИЕ ОТРАСЛЕЙ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материально-технической базы учреждений социально-культурной сферы  района осуществляется за счет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развития отраслей социальной сферы на 2017 -2019 годы ориентирован на создание необходимых  условий для удовлетворения минимальных потребностей всех групп населения в социальных услу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ётом реализации мероприятий по оптимизации и сокращении неэффективных расходов на содержание учреждений социально-культурной сферы, прогнозируемой динамики численности населения района, а также реальной наполняемостью учреждений социально-культурной сферы, в 2017 (2019) году ситуация с обеспеченностью  района объектами социальной инфраструктуры будет выглядет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беспеченность дошкольными образовательными учреждениями  в 2016 году  составит   540  мест на 1000 детей дошкольного возраста, в период 2017-2019гг. она останется на уровне 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численность обучающихся в первую смену в дневных учреждениях общего образования  составит 100  процентов к общему числу обучающихся в этих учреждениях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больничными койками  по району в 2015году составила 40 коек на 10 тыс. населения,  к 2019 году  ожидается снижение данного показателя  до  32,6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ность населения амбулаторно-поликлиническими учреждениями по району в 2015 году составила 248,7 посещений в смену на 10 тыс.населения , по оценке 2016 года данный показатель  увеличится до 255,7 посещений,  в прогнозируемом периоде   2017-2019гг. составит соответственно 258,2; 260  и 261,4 пос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   врачами  и средним медицинским персоналом  по оценке 2016 года  составит 21,9 чел.  и 67 чел. на 10 тыс . населения , по прогнозу   2017 года  - 22,1 чел. и 67,8 чел.,  2018 года -22,3 и 68,7 , к 2019 году  данный показатель увеличится соответственно до 22,5 и 69,3 чел. на 10 тыс.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ень обеспеченности общедоступными библиотеками в 2015 году составил  6,3 учреждения на 10 тыс.населения. В прогнозируемом периоде 2017-2019гг.  данный показатель   увеличится  до 6,5 ед. за счёт уменьшения прогнозируемой числен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ень обеспеченности населения учреждениями культурно-досугового типа составил 7,1 учреждений на 10 тыс. населения. В 2016 году значение данного показателя уменьшится до 6,6 ед. на 10 тыс.чел. по причине закрытия 2 сельских ДК (Молчановский и Бобовенский).  В прогнозируемом периоде 2017-2019 гг. уровень обеспеченности учреждениями культуры увеличится до 6,8 ед. также за счёт уменьшения прогнозируемой численн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5 году численность учащихся в общеобразовательных учреждениях составила 2541 чел.,  в прогнозируемом периоде 2017-2019гг. численность учащихся общеобразовательных учреждений незначительно  не значительно уменьшится  до 253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ЖИЛИЩНОЕ 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дним из основных направлений социально-экономического развития является жилищное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5 году введено в эксплуатацию жилых домов за счёт всех источников финансирования - 3814 кв.м.  Удельный вес жилых домов, построенных населением за счёт собственных и заёмных средств, в общем вводе жилья составил 70,7 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1 полугодие 2016 года введёно в эксплуатацию 2050 кв.м. общей плошади жилья.  Во 2-ом полугодии 2016 года планируется ввести 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плуатац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многоквартирный жилой дом 12 квартир (1-я очередь) и 9 квартир (2-я очередь) по ул.Володарского, 17е в г.Трубчев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многоквартирных жилых дома для переселения граждан из ветхого и аварийного жилого фонда по ул. Партизанская,1, ул. Партизанская,14 в п.Белая Берёзка. Всего в 2016 году ожидается введение в эксплуатацию 4798 кв.м.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7 году прогнозируется ввод  24 квартирного жилого дома по ул. Володарского в г.Трубчевске -1200 кв.м. и индивидуального жилья -  560 кв.м. , а в 2018-2019гг. – по 560 кв.м. индивидуального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площадь жилых помещений, приходящаяся на 1 жителя в 2015 году составила 31,4 кв.м., по ожидаемой оценке 2016 года она увеличится до 31,9 кв.м. В 2017-2019  годах площадь жилых помещений,  приходящихся на 1 жителя  увеличится  с 32,2 кв.м. до 32,8 кв.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7-2019 годах сохранится тенденция увеличения стоимости предоставляемых населению жилищно-коммунальных услуг, рассчитанная по экономически обоснованным тарифам. Фактический уровень платежей населения за жилье и коммунальные услуги в 2015 году составляет 100 процентов и останется в таком же размере  в прогнозируемом периоде 2017-2019 го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20:00Z</dcterms:created>
  <dc:creator>Economist1</dc:creator>
  <dc:description/>
  <cp:keywords/>
  <dc:language>en-US</dc:language>
  <cp:lastModifiedBy>Economist1</cp:lastModifiedBy>
  <cp:lastPrinted>2016-12-13T17:41:00Z</cp:lastPrinted>
  <dcterms:modified xsi:type="dcterms:W3CDTF">2016-12-13T14:45:00Z</dcterms:modified>
  <cp:revision>267</cp:revision>
  <dc:subject/>
  <dc:title>                                             ПОЯСНИТЕЛЬНАЯ ЗАПИСКА</dc:title>
</cp:coreProperties>
</file>