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листок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ботодателей региона приглашают пройти обучение основам медицинских знаний</w:t>
      </w:r>
    </w:p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/>
        <w:t xml:space="preserve">Статьей 225 Трудового кодекса Российской Федерации предусмотрено прохождение </w:t>
      </w:r>
      <w:r>
        <w:rPr>
          <w:u w:val="single"/>
        </w:rPr>
        <w:t>всеми работниками</w:t>
      </w:r>
      <w:r>
        <w:rPr/>
        <w:t>, в том числе руководителями организаций, а также работодателями — индивидуальными предпринимателями, обучения по охране труда и проверка знаний требований охраны труда в установленном порядке.</w:t>
        <w:br/>
        <w:t>Обеспечение приоритета сохранения жизни и здоровья работников является одним из основных направлений государственной политики в области охраны труда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/>
        <w:t>В этой связи Министерством здравоохранения Российской Федерации по согласованию с Минобрнауки России и Роспотребнадзором разработана программа обучения «Основы медицинских знаний, которыми должны владеть работодатели для стимулирования и мотивации работников к сохранению и укреплению здоровья и ведению здорового образа жизни».</w:t>
      </w:r>
    </w:p>
    <w:p>
      <w:pPr>
        <w:pStyle w:val="Style15"/>
        <w:shd w:fill="FFFFFF" w:val="clear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565</wp:posOffset>
            </wp:positionV>
            <wp:extent cx="3810000" cy="2228850"/>
            <wp:effectExtent l="0" t="0" r="0" b="0"/>
            <wp:wrapTight wrapText="bothSides">
              <wp:wrapPolygon edited="0">
                <wp:start x="-54" y="0"/>
                <wp:lineTo x="-54" y="21361"/>
                <wp:lineTo x="21600" y="21361"/>
                <wp:lineTo x="21600" y="0"/>
                <wp:lineTo x="-5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грамма рекомендована Минтрудом России для работодателей и организаций, оказывающих услуги по обучению работодателей и работников вопросам охраны труда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тимулировать работников к сохранению и укреплению здоровья и ведению здорового образа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ассчитано на 36 академических часов и включает в себя лекции и практические занятия по таким учебным модулям, как профилактика наркологических расстройств, укрепление здоровья и профилактика хронических неинфекционных заболеваний на рабочем месте, основы здорового питания,  основы иммунопрофилактики и профилактика ВИЧ-инфекции для работающего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учение по программе можно пройти в организациях Брянской области, оказывающих услуги в области обучения работодателей (руководителей) и специалистов по вопросам охраны тру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исок прилагается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знаний, полученных сотрудниками от работодателей об основах здорового образа жизни, поможет им сохранить здоровье, а значит увеличить производительность труда, сократить периоды больничных отпусков и более рационально тратить рабочие ча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456EE0"/>
            <w:sz w:val="24"/>
            <w:szCs w:val="24"/>
            <w:lang w:eastAsia="ru-RU"/>
          </w:rPr>
          <w:t>Программа «Основы медицинских знаний, которыми должны владеть работодатели для стимулирования и мотивации работников к сохранению и укреплению здоровья и ведению здорового образа жизни»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474747"/>
          <w:sz w:val="28"/>
          <w:szCs w:val="28"/>
        </w:rPr>
      </w:pPr>
      <w:r>
        <w:rPr>
          <w:rFonts w:cs="Times New Roman"/>
          <w:color w:val="474747"/>
          <w:sz w:val="28"/>
          <w:szCs w:val="28"/>
        </w:rPr>
      </w:r>
    </w:p>
    <w:p>
      <w:pPr>
        <w:pStyle w:val="Normal"/>
        <w:spacing w:before="0" w:after="20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trud.nso.ru/sites/mintrudnew.nso.ru/wodby_files/files/imce/programma_osnovy_med_znaniy_0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21:00Z</dcterms:created>
  <dc:creator>Старовойтова Елена Ивановна</dc:creator>
  <dc:description/>
  <dc:language>en-US</dc:language>
  <cp:lastModifiedBy>Старовойтова Елена Ивановна</cp:lastModifiedBy>
  <dcterms:modified xsi:type="dcterms:W3CDTF">2016-12-02T12:22:00Z</dcterms:modified>
  <cp:revision>1</cp:revision>
  <dc:subject/>
  <dc:title/>
</cp:coreProperties>
</file>