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И БРЯН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 работодателей и работников по вопросам охраны труда</w:t>
      </w:r>
    </w:p>
    <w:p>
      <w:pPr>
        <w:pStyle w:val="Normal"/>
        <w:spacing w:lineRule="auto" w:line="240" w:before="0" w:after="0"/>
        <w:jc w:val="center"/>
        <w:rPr/>
      </w:pPr>
      <w:r>
        <w:rPr/>
        <w:t>(осуществляющие деятельность по состоянию на 29.11.2016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276"/>
        <w:gridCol w:w="4961"/>
        <w:gridCol w:w="2268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. номер в реест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внесения в рее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онно-правовая форма, полное и сокращенное наименование зая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чтовый адрес 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ая некоммерческая организация "Учебный центр дополнительного профессионального образования "Эталон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АНО "УЦ ДПО "Эталон"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меститель генерального директор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ейштат Татьяна Анатоль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лавный бухгалтер – Абрамова Юлия Александровна (конта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1007, г.Брянск, </w:t>
              <w:br/>
              <w:t>ул.7-я Линия, 42</w:t>
              <w:br/>
              <w:t xml:space="preserve">тел/Факс 59-94-6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r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ая некоммерческая организация "Брянский учебно-методический центр</w:t>
              <w:br/>
              <w:t>дополнительного профессионального образования" (АНО "БУМЦ"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иректор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ровин Николай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чальник отдела обучения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авлюкова Марин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. адрес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1050, г. Бря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Фокина, 1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.адрес: 241006, г.Брянск, ул.Калинина, 221</w:t>
              <w:br/>
              <w:t xml:space="preserve">Тел./факс: (4832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-16-83,67-46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obumc@yandex.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ое бюджетное</w:t>
              <w:br/>
              <w:t xml:space="preserve">учреждение дополнительного профессионального образования и повышения квалификации «Учебно-методический центр по гражданской обороне и чрезвычайным ситуация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янской области»</w:t>
              <w:br/>
              <w:t xml:space="preserve">(ГБУ ДПО и ПК «УМЦ по ГОЧ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янской области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чальник –Малашенко Юрий Анатолье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вуч – Шарыгин Сергей Андр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007, г.Брянск,</w:t>
              <w:br/>
              <w:t>ул.Бондаренко,8</w:t>
              <w:br/>
              <w:t xml:space="preserve">Тел./факс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15-4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чебный пунк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-18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cbryansk@yandex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ая некоммерческая организация дополнительного профессионального образования «Брянский учебно-методический и технический цент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НО «Брянский УМиТЦ»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ректор –Аксютина Людмил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чальник отдела обучения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емиохина Альбин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1007, г.Бря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.7-я Линия, д.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вый подъез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-ой этаж офис 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/факс: 64-34-5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-31-61(прием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4-31-63, 64-31-6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тдел обуч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obuchenie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anoumitc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noumit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номная некоммерческая организация дополнительного профессионального образования «Учебный центр «Промстро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НО ДПО «Промстрой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ректор – Мирошина Еле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.директора – Полосухина Татьяна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1028, г.Бря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Урицкого, д.141</w:t>
              <w:br/>
              <w:t xml:space="preserve">Тел./факс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-37-42; 66-26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Ykp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32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kk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номная некоммерческая организация дополнительного профессионального образования «Учебный центр «ТриР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НО ДПО Учебный центр «ТриР»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- Кареев Руслан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- Кареева Раис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1011, г. Бря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Софьи Перовск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83, офис 211</w:t>
              <w:br/>
              <w:t>Тел./факс: (483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-47-7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52-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-trir@mail.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7.20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«Учебно-аналитический центр  охраны труда, поддержки малого и среднего предпринимательст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ОО «УАОТ, ПМиСП»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енеральный директор - Шилин Владимир Николаевич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чальник отдела обучения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йорова Мария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050, г.Брянск,</w:t>
              <w:br/>
              <w:t>ул.Фокина, д.19</w:t>
              <w:br/>
              <w:t xml:space="preserve">Тел./факс: (4832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15-5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15-58,64-22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profbi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32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hra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u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номная некоммерческая организация дополнительного профессионального образования «Учебно-методический центр «Охрана труда и промышленная безопасность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НО ДПО «УМЦ «Охрана труда и промышленная безопасность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ректор – Гасанов Никола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одист –Поддубная Анна Александровн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1022, г.Бря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Пушкина, д.3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с 4</w:t>
              <w:br/>
              <w:t xml:space="preserve">Тел./факс: (4832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57-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tip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ryans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mbe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6.20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ая некоммерческая организация дополнительного профессионального образования «Региональный центр охраны труда» (АНО ДПО «Региональный центр охраны труда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ректор – Нестерова Нина Пав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ение – Демидова Татья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1022, г. Бря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ушкина, 33</w:t>
              <w:br/>
              <w:t xml:space="preserve">Тел./факс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42-51 (дир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33-57 (обу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rcot32@yandex.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.20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ое автономное учреждение дополнительного профессионального образования «Брянский институт повышения квалификации работников образован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АУ ДПО «БИПКР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ктор – Пихенько Иван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бная часть– Радченко Лидия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1022, г.Бря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Димитрова, д.112</w:t>
              <w:br/>
              <w:t xml:space="preserve">тел/факс: 59-94-20 (106) (уч.часть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. 59-94-21(ректор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ipk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.20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ое автономное </w:t>
              <w:br/>
              <w:t>учреждение дополнительного профессионального образования Брянской области «Учебно-курсовой комбинат жилищно-коммунального хозяйства и строительного комплекса»</w:t>
              <w:br/>
              <w:t>(ГАУ ДПО «УКК ЖКХ и СК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ректор – Левченко Еле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1019, г. Бря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т Ст.Димитрова,39</w:t>
              <w:br/>
              <w:t xml:space="preserve">Тел./факс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64-10, 41-64-06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-38-6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41-13-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kk2007@yand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.20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автономное</w:t>
              <w:br/>
              <w:t>учреждение</w:t>
              <w:br/>
              <w:t>дополнительного профессионального</w:t>
              <w:br/>
              <w:t>образования «Региональный учебный центр» (ГАУ ДПО «Региональный</w:t>
              <w:br/>
              <w:t>учебный центр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ректор – Шакин Николай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меститель директора по учебной части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рочан Раиса Олег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15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янская область, Бря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упоне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Фрунзе,55а</w:t>
              <w:br/>
              <w:t>Тел./факс: 92-11-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-96-07(метод.отдел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-25-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cbryans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.2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ая некоммерческая организация «Учебный центр дополнительного образования «Промтехстрой» (АНО «УЦДО «Промтехстрой»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ректор- Матюхина Елена Владислав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чальник отдела обучения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рускова Татьяна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1050, г. Бря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7-я Линия,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/факс: (483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-73-11 (обуч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omtehstro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7@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2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ая некоммерческая организация дополнительного профессионального образования «Учебный центр экологической и технологической безопасности» (АНО ДПО «Учебный центр экологической и технологической безопасности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ректор – Уткин Сергей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чальник отдела обучения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ирнова Наталь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1050, г.Бря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7-я Линия,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/факс: (483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-67-50 (обучени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-18-36(бух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67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Bryansk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utz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yansk-utz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ое автономное профессиональное образовательное учреждение «Брянский техникум питания и торговл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АПОУ «БТП и Т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ректор – Непогода Любовь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 учебно-производственной работе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ижикова Татья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1028, г.Бря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т Станке Димитрова, 53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. 41-75-4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иректор, прием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-27-56 (бух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-85-51 (зам.директор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pt-pl-39@bk.r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uchenie@anoumitc.ru" TargetMode="External"/><Relationship Id="rId3" Type="http://schemas.openxmlformats.org/officeDocument/2006/relationships/hyperlink" Target="mailto:Ykps32@yandex.ru" TargetMode="External"/><Relationship Id="rId4" Type="http://schemas.openxmlformats.org/officeDocument/2006/relationships/hyperlink" Target="mailto:profbis32@yandex.ru" TargetMode="External"/><Relationship Id="rId5" Type="http://schemas.openxmlformats.org/officeDocument/2006/relationships/hyperlink" Target="mailto:otipb-bryansk@mail.ru" TargetMode="External"/><Relationship Id="rId6" Type="http://schemas.openxmlformats.org/officeDocument/2006/relationships/hyperlink" Target="mailto:Bryansk.utz@yandex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21:00Z</dcterms:created>
  <dc:creator>Старовойтова Елена Ивановна</dc:creator>
  <dc:description/>
  <dc:language>en-US</dc:language>
  <cp:lastModifiedBy>Старовойтова Елена Ивановна</cp:lastModifiedBy>
  <dcterms:modified xsi:type="dcterms:W3CDTF">2016-12-02T12:21:00Z</dcterms:modified>
  <cp:revision>2</cp:revision>
  <dc:subject/>
  <dc:title/>
</cp:coreProperties>
</file>