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29.02.2016 г. № 5-236 "Об условиях приватизации муниципального имущества Трубчевского муниципального района на 2016 год" (в редакции решения от 30.08.2016г. №5-310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Аукцион проводится 31.10.2016 г.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от № 1: здание школы, 1-этажное, назначение: нежилое, площадь 307,7 кв.м, местонахождение: Брянская область, Трубчевский район, д.Ужа, ул.Строительная,д.20; здание школы, 1-этажное, назначение: нежилое, площадь 204,4 кв.м, местонахождение: Брянская область, Трубчевский район, д.Ужа, ул.Строительная,д.20; земельный участок из земель населенных пунктов, площадь 13 184 кв.м, кадастровый номер 32:26:0350501:224, разрешенное использование: для эксплуатации школы, местонахождение: Брянская область, Трубчевский район, д.Ужа, ул.Строительная,д.20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450 700 руб., "шаг аукциона" – 22 535 руб., размер задатка –  90 140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от № 2: здание школы, 1-этажное, назначение: нежилое, площадь 456 кв.м, местонахождение: Брянская область, Трубчевский район, с.Гнилёво, ул.Трубчевская,д.12; здание школы, 1-этажное, назначение: нежилое, площадь 251,9 кв.м, местонахождение: Брянская область, Трубчевский район, с.Гнилёво, ул.Трубчевская,д.12; земельный участок из земель населенных пунктов, площадь 6 509 кв.м, кадастровый номер 32:26:0310101:212, разрешенное использование: для эксплуатации школы, местонахождение: Брянская область, Трубчевский район, с.Гнилёво, ул.Трубчевская,д.12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315 800 руб., "шаг аукциона" – 15 790 руб., размер задатка –  63 160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: помещение, назначение: нежилое, площадь 62,8 кв.м,  местонахождение: Брянская область, Трубчевский район, г.Трубчевск, ул. Советская, д.44 (2 этаж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724 000 руб., "шаг аукциона" – 36 200 руб., размер задатка –  144 800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(приложение 1). Одновременно с заявкой претенденты представляют следующие документы: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заявок – с 03.10.2016 г. по 27.10.2016 г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____. Задаток должен поступить на указанный счет не позднее 27.10.2016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заявка на участие в аукционе должна быть заполнена аккуратно и разборчиво. Поле номера заявки заполняется продавцом. Подчистки и исправления не допускаю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ень определения участников аукциона – 28.10.2016 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аукциона, по адресу организатора аукциона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Информация о предыдущих торгах продажи: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- по лотам № 1, №2 – аукцион, назначенный на 20.06.2016 г., </w:t>
      </w:r>
      <w:r>
        <w:rPr>
          <w:sz w:val="24"/>
          <w:szCs w:val="24"/>
        </w:rPr>
        <w:t>признан несостоявшимся в связи с отсутствием заявок;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- по лоту № 3 – аукционы, назначенные на 11.12.2015 г. и 20.06.2016г, </w:t>
      </w:r>
      <w:r>
        <w:rPr>
          <w:sz w:val="24"/>
          <w:szCs w:val="24"/>
        </w:rPr>
        <w:t>признаны несостоявшимися в связи с отсутствием заявок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знакомиться с формой заявки, условиями договора купли-продаж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2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 xml:space="preserve">, 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ликвидацио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а по управлению муниципальным имуществом</w:t>
        <w:tab/>
        <w:tab/>
        <w:tab/>
        <w:t xml:space="preserve">        Н.А. Лупеки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4:00Z</dcterms:created>
  <dc:creator>Комитет по имуществу</dc:creator>
  <dc:description/>
  <cp:keywords/>
  <dc:language>en-US</dc:language>
  <cp:lastModifiedBy>Лупекина Наталья</cp:lastModifiedBy>
  <cp:lastPrinted>2016-09-26T17:10:00Z</cp:lastPrinted>
  <dcterms:modified xsi:type="dcterms:W3CDTF">2016-10-03T09:14:00Z</dcterms:modified>
  <cp:revision>2</cp:revision>
  <dc:subject/>
  <dc:title>Администрация муниципального образования</dc:title>
</cp:coreProperties>
</file>