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ведомление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проведении публичного обсуждения (публичных консультаций) по экспертизе </w:t>
      </w:r>
      <w:r>
        <w:rPr>
          <w:rStyle w:val="StrongEmphasis"/>
          <w:sz w:val="28"/>
          <w:szCs w:val="28"/>
        </w:rPr>
        <w:t>постановления администрации Трубчевского муниципального района от 22.10.2012г. № 778 «Об утверждении долгосрочной районной целевой программы «Поддержка малого и среднего предпринимательства в Трубчевском муниципальном районе (2013-2017 годы)».</w:t>
      </w:r>
    </w:p>
    <w:p>
      <w:pPr>
        <w:pStyle w:val="Style17"/>
        <w:shd w:fill="FFFFFF" w:val="clear"/>
        <w:spacing w:lineRule="auto" w:line="360"/>
        <w:ind w:firstLine="708"/>
        <w:jc w:val="both"/>
        <w:rPr>
          <w:b/>
          <w:b/>
        </w:rPr>
      </w:pPr>
      <w:r>
        <w:rPr>
          <w:sz w:val="28"/>
          <w:szCs w:val="28"/>
          <w:lang w:eastAsia="en-US"/>
        </w:rPr>
        <w:t>Администрация Трубчевского муниципального района уведомляет о проведении публичного обсуждения (публичных консультаций) в целях проведения экспертизы</w:t>
      </w:r>
      <w:r>
        <w:rPr>
          <w:lang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новления администрации Трубчевского муниципального района от 22.10.2012г. № 778 «Об утверждении долгосрочной районной целевой программы «Поддержка малого и среднего предпринимательства в Трубчевском муниципальном районе (2013-2017 годы)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азработчик проекта нормативного правового акта: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роки проведения публичных консультаций: с 05.05.2016 по 05.06.2016 г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особ направления ответ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ab/>
        <w:t xml:space="preserve">- в форме электронного документа по электронной почте: </w:t>
      </w:r>
      <w:hyperlink r:id="rId2">
        <w:r>
          <w:rPr>
            <w:rStyle w:val="InternetLink"/>
            <w:sz w:val="28"/>
            <w:szCs w:val="28"/>
          </w:rPr>
          <w:t>tr-komec@yandex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в виде прикрепленного файла, составленного (заполненного) по прилагаемой форме опросного лис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- в форме документа на бумажном носителе по средствам почтовой связи 242220, г. Трубчевск, ул. Брянская, д. 59, отдел экономики, по прилагаемой форме опросного лист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о вопросам заполнения формы опросного листа обращаться в отдел экономики</w:t>
      </w:r>
      <w:r>
        <w:rPr>
          <w:rStyle w:val="StrongEmphasis"/>
          <w:b w:val="false"/>
          <w:sz w:val="28"/>
          <w:szCs w:val="28"/>
        </w:rPr>
        <w:t xml:space="preserve"> администрации Трубчевского муниципального района,</w:t>
      </w:r>
      <w:r>
        <w:rPr>
          <w:rFonts w:eastAsia="Times New Roman"/>
          <w:sz w:val="28"/>
          <w:szCs w:val="28"/>
          <w:lang w:eastAsia="en-US"/>
        </w:rPr>
        <w:t xml:space="preserve"> тел. 2-23-00, в рабочие дни с 8 часов 30 минут до 17 часов  45 минут (в пятницу до 16 часов 30 минут), </w:t>
      </w:r>
      <w:r>
        <w:rPr>
          <w:sz w:val="28"/>
          <w:szCs w:val="28"/>
        </w:rPr>
        <w:t xml:space="preserve"> перерыв  на  обед  с  13.00  до  14.00,  выходные  дни - суббота, воскресенье</w:t>
      </w:r>
      <w:r>
        <w:rPr>
          <w:rFonts w:eastAsia="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В целях экспертизы нормативного правового акта –</w:t>
      </w:r>
      <w:r>
        <w:rPr>
          <w:rStyle w:val="StrongEmphasis"/>
          <w:b w:val="false"/>
          <w:sz w:val="28"/>
          <w:szCs w:val="28"/>
        </w:rPr>
        <w:t xml:space="preserve"> постановления администрации Трубчевского муниципального района от 22.10.2012г. № 778 «Об утверждении долгосрочной районной целевой программы «Поддержка малого и среднего предпринимательства в Трубчевском муниципальном районе (2013-2017 годы)» </w:t>
      </w:r>
      <w:r>
        <w:rPr>
          <w:sz w:val="28"/>
        </w:rPr>
        <w:t xml:space="preserve">и </w:t>
      </w:r>
      <w:r>
        <w:rPr>
          <w:sz w:val="28"/>
          <w:szCs w:val="28"/>
          <w:lang w:eastAsia="en-US"/>
        </w:rPr>
        <w:t xml:space="preserve">выявления в нем положений, вводящих избыточные административные и иные ограничения и обязанности для субъектов предприниматель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деятельности, а также сбора предложений о способах их устранения, разработчик </w:t>
      </w:r>
      <w:r>
        <w:rPr>
          <w:b/>
          <w:sz w:val="28"/>
          <w:szCs w:val="28"/>
          <w:lang w:eastAsia="en-US"/>
        </w:rPr>
        <w:t>–</w:t>
      </w:r>
      <w:r>
        <w:rPr>
          <w:rStyle w:val="StrongEmphasis"/>
          <w:b w:val="false"/>
          <w:sz w:val="28"/>
          <w:szCs w:val="28"/>
        </w:rPr>
        <w:t xml:space="preserve"> отдел экономики администрации Трубчевского муниципального района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водит публичное обсуждение. В рамках указанного обсуждения все заинтересованные лица могут направить свои предложения и замечания по данному нормативному правовому акту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едложения (замечания), поступившие по истечении указанного срока, и (или) не содержащие ответов на вопросы, предусмотренные формой опросного листа, к рассмотрению не принимаются.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messageheadfieldvalue">
    <w:name w:val="b-message-head__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4:00Z</dcterms:created>
  <dc:creator>Отдел инвестиций (1)</dc:creator>
  <dc:description/>
  <cp:keywords/>
  <dc:language>en-US</dc:language>
  <cp:lastModifiedBy>User</cp:lastModifiedBy>
  <cp:lastPrinted>2016-01-14T10:01:00Z</cp:lastPrinted>
  <dcterms:modified xsi:type="dcterms:W3CDTF">2016-05-20T06:14:00Z</dcterms:modified>
  <cp:revision>9</cp:revision>
  <dc:subject/>
  <dc:title>Уведомление</dc:title>
</cp:coreProperties>
</file>