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достигнутых значениях показателей для оценки эффективности деятельности органов местного самоуправления Трубчевского муниципального района за </w:t>
      </w:r>
      <w:r>
        <w:rPr>
          <w:b/>
          <w:sz w:val="28"/>
          <w:szCs w:val="28"/>
        </w:rPr>
        <w:t>2015гг.</w:t>
      </w:r>
      <w:r>
        <w:rPr>
          <w:sz w:val="28"/>
          <w:szCs w:val="28"/>
        </w:rPr>
        <w:t xml:space="preserve"> и их планируемых значениях н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2016-2018г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ческое разви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исло субъектов малого и среднего предпринимательства на основании данных сплошного наблюдения за деятельностью субъектов малого и среднего предпринимательства, проведённых за 2010 год, составило  350,0 ед. на 10 тыс.человек насел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ля среднесписочной численности работников малых и средних предприятий  от среднесписочной численности работников всех предприятий и организаций  составила 19,1 процен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бъём инвестиций в основной капитал (за исключением бюджетных средств) в расчетё на 1 жителя в  2015 году за счет освоенных инвестиций по ООО «Брянская мясная компания» составил  336554 рублей. В 2016 году ожидается снижение данного показателя до  18146   руб., в 2017 году-до 11816 руб., в 2018 году данный показатель прогнозируется в размере  8287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ля площади земельных участков, являющихся объектами налогообложения земельным налогом в общей площади территории района постепенно будет увеличиваться. Так, если в 2015 году она составила 71  процент, то в 2016 году ожидается её увеличение  до 75  процентов, в 2017 году-до  78 процентов, в 2018 году – до   80   проц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оля прибыльных сельскохозяйственных организаций в 2015 году составила 82,0   процента. В  2016 году она уменьшится  до  72,7  процента, к 2017 году- увеличится до  75  процентов , а к 2018 году –до  82  процен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ля протяжённости автомобильных дорог общего пользования местного значения, не отвечающим нормативным требованиям, в общий протяжённости автомобильных дорог общего пользования в 2015 году составила 63,1 процента, по оценке 2016 года  снизится до 62,1 процента, к 2017 году до 59,1 процента, к 2018 году-до 57,1 проц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2015 году доля населения, проживающего в населенных пунктах, не имеющего регулярного автобусного сообщения с административным центром района, в общей численности района составила 0,7%, по ожидаемой оценке в 2016-2018гг. года она останется на уровне 2015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реднемесячная номинальная начисленная заработная плата работников крупных и средних предприятий и некоммерческих организаций района в 2015 году  сложилась в размере 21251,4руб. В 2016 году планируется увеличение среднемесячной заработной платы до 21676 руб., в 2017 году –до  22218 руб., в 2018 году- до 22885 руб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Среднемесячная начисленная заработная плата  работников муниципальных  дошкольных учреждений в 2015 году сложилась в размере 13317,8  руб. В 2016 -2018гг. среднемесячная заработная  плата работников муниципальных  дошкольных учреждений ожидается в размере 13530 руб. Среднемесячная начисленная заработная плата работников муниципальных общеобразовательных учреждений в 2015 году составила 17615,4 руб., по оценке 2016-2018гг.  заработная плата останется на уровне 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реднемесячная заработная плата учителей муниципальных общеобразовательных учреждений в 2015 году составила 19400,8 руб., в 2016-2018гг. она останется на уровне 2015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работная плата  работников муниципальных учреждений культуры и искусства в 2015 году  сложилась в размере  12769,9 руб., в 2016-2018гг.она сохранится на прежнем уровне. Заработная плата работников муниципальных учреждений физической культуры и спорта  в 2015 году составила 12794,8 руб., в 2016-2018гг. ожидается сохранение заработной  платы работников муниципальных учреждений физической культуры и спорта  на уровне 2015 года.  </w:t>
      </w:r>
    </w:p>
    <w:p>
      <w:pPr>
        <w:pStyle w:val="Normal"/>
        <w:tabs>
          <w:tab w:val="clear" w:pos="708"/>
          <w:tab w:val="left" w:pos="340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 xml:space="preserve">Дошкольное образова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Доля детей в возрасте 1-6 лет, получающих дошкольную образовательную услугу и (или) услугу по их содержанию в муниципальных образовательных учреждениях в общей численности детей в возрасте 1-6 лет в 2015  году составила 51,4 процента,  в  2016-2018 гг. данный показатель ожидается в размере 53 процентов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Доля детей в возрасте 1-6 лет, состоящих на учете  для определения в муниципальные дошкольные образовательные учреждения, в общей численности детей в 2015 году  составила  15,3 %, к 2018 году ожидается снижение данного показателя до 15  %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Доля  муниципальных дошкольных образовательных учреждений, здания которых находятся в аварийном состоянии или требуют капитального ремонта  в 2015 году составила 0 процентов .  В 2016-2017 годах ожидается также нулевой   показатель, в 2018г. данный показатель прогнозируется в размере 33,3 процен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Общее и дополнительное образование.</w:t>
      </w:r>
    </w:p>
    <w:p>
      <w:pPr>
        <w:pStyle w:val="Normal"/>
        <w:tabs>
          <w:tab w:val="clear" w:pos="708"/>
          <w:tab w:val="left" w:pos="3168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Доля  выпускников муниципальных общеобразовательных учреждений, сдавших единый государственный экзамен по русскому языку и математике, в общей численности  выпускников общеобразовательных муниципальных учреждений, сдавших  единый государственный экзамен по данным предметам  в 2015 году составила 100 %, по оценке 2016-2018гг. составит 100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оля  выпускников муниципальных общеобразовательных учреждений, не получивших аттестат о среднем ( полном) образовании, в общей численности выпускников муниципальных образований в 2015 году составила 0 процен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ля 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 в 2015 году составила 92 процента , в 2016-2018гг. значение данного показателя ожидается в размере 100 проц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оля 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  в 2015 году составило 16 процентов. В 2016 -2018 гг. данный показатель останется на уровне 2015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оля детей первой и второй групп здоровья в общей численности обучающихся в муниципальных общеобразовательных учреждениях в 2015 году составила   87,2  процентов, к 2018 году достигнет    91  процен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ходы бюджета  муниципального  образования на общее образование в расчёте на 1 обучающегося в муниципальных образовательных учреждениях в 2015 году сложились в сумме 57,7 тыс.руб.  В 2016-2018 годах планируется снижение данного показателя до 51,9 тыс.р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2015  году доля детей в возрасте 5-18 лет, получающих услуги по дополнительному образованию в организациях различной организационно-правовой собственности, в общей численности детей данной возрастной группы составила  21,8  процента. Снижение данного показателя произошло по причине закрытия Детского дома творчества «Ровесник». К 2018году  планируется  повышение данного показателя до   25 процентов.</w:t>
      </w:r>
    </w:p>
    <w:p>
      <w:pPr>
        <w:pStyle w:val="Normal"/>
        <w:tabs>
          <w:tab w:val="clear" w:pos="708"/>
          <w:tab w:val="left" w:pos="27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2748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 xml:space="preserve">Культура </w:t>
      </w:r>
    </w:p>
    <w:p>
      <w:pPr>
        <w:pStyle w:val="Normal"/>
        <w:tabs>
          <w:tab w:val="clear" w:pos="708"/>
          <w:tab w:val="left" w:pos="274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2748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sz w:val="28"/>
          <w:szCs w:val="28"/>
        </w:rPr>
        <w:t>Уровень фактической обеспеченности клубами и учреждениями клубного типа от нормативной потребности в 2015 году составил  100 процентов , к 2018 году данный показатель уменьшится до 90 процентов по причине закрытия сельских клубов, обеспеченность библиотеками- в 2015 году составила 82 процента,  в период с 2016 по 2018 гг. , уменьшится до 80 процентов.</w:t>
      </w:r>
    </w:p>
    <w:p>
      <w:pPr>
        <w:pStyle w:val="Normal"/>
        <w:tabs>
          <w:tab w:val="clear" w:pos="708"/>
          <w:tab w:val="left" w:pos="27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 в 2015 году составила 2 процента. В 2016-2018 годах данный показатель составит 0.</w:t>
      </w:r>
    </w:p>
    <w:p>
      <w:pPr>
        <w:pStyle w:val="Normal"/>
        <w:tabs>
          <w:tab w:val="clear" w:pos="708"/>
          <w:tab w:val="left" w:pos="27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2015 году доля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 составила   52,0  процентов. По ожидаемой оценке  2016-2018 гг.  данный показатель  снизится до  50 процентов.</w:t>
      </w:r>
    </w:p>
    <w:p>
      <w:pPr>
        <w:pStyle w:val="Normal"/>
        <w:tabs>
          <w:tab w:val="clear" w:pos="708"/>
          <w:tab w:val="left" w:pos="27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2748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Физическая культура и спорт</w:t>
      </w:r>
    </w:p>
    <w:p>
      <w:pPr>
        <w:pStyle w:val="Normal"/>
        <w:tabs>
          <w:tab w:val="clear" w:pos="708"/>
          <w:tab w:val="left" w:pos="274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оля населения, систематически занимающегося физической культурой и спортом в 2015 году составила 17,4 процентов. С  вводом в действие Ледового дворца и реконструкцией стадиона в г.Трубчевске , доля населения , занимающегося физической культурой и спортом к 2018 году возрастёт до  18,7  процентов. Доля обучающихся, систематически занимающихся физической культурой и спортом, в общей численности обучающихся составила в 2015 году составила 4,1процента , в период с 2016-2018гг. увеличится до 4,5 процента.</w:t>
      </w:r>
    </w:p>
    <w:p>
      <w:pPr>
        <w:pStyle w:val="Normal"/>
        <w:tabs>
          <w:tab w:val="clear" w:pos="708"/>
          <w:tab w:val="left" w:pos="274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4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е строительство и обеспечение граждан жильём</w:t>
      </w:r>
    </w:p>
    <w:p>
      <w:pPr>
        <w:pStyle w:val="Normal"/>
        <w:tabs>
          <w:tab w:val="clear" w:pos="708"/>
          <w:tab w:val="left" w:pos="274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274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В 2015 году общая площадь жилых помещений, приходящаяся в среднем на одного жителя составила 31,4 кв.м., в том числе введённая за год составила- 0,1085 кв.м., в 2016 году в связи с планируемым вводом   2 многоквартирных жилых  домов   в г.Трубчевске и пгт Белая Берёзка значение показателя общая площадь жилых помещений, приходящаяся в среднем на одного жителя соответственно увеличится до  31,7 кв.м.  ; в 2017 году значение данного показателя составит  32,1 кв.м., 2018году-  32,5 кв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лощадь земельных участков , предоставленных для  жилищного строительства в расчёте на 10 тыс.чел. населения в  2015 году составила 0,43 га, в 2016 году она увеличится до 3,38 га , в 2017-2018гг. соответственно составит 0,03га и 0,04 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лощадь земельных участков, предоставленных для строительства, в отношении которых с даты принятия решения о предоставлении земельного участка или подписания протокола о результатах торгов не было получено разрешение на ввод в эксплуатацию  объектов жилищного строительства в течение 3 лет в 2015 году составила 12842 кв.м., в 2016 году ожидается увеличение  данного показателя до 22000 кв.м., в 2017 -2018 гг. данный показатель соответственно составит 24000 кв.м. и 24500 кв.м.</w:t>
      </w:r>
    </w:p>
    <w:p>
      <w:pPr>
        <w:pStyle w:val="Normal"/>
        <w:tabs>
          <w:tab w:val="clear" w:pos="708"/>
          <w:tab w:val="left" w:pos="27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274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Жилищно-коммунальное хозяйство</w:t>
      </w:r>
    </w:p>
    <w:p>
      <w:pPr>
        <w:pStyle w:val="Normal"/>
        <w:tabs>
          <w:tab w:val="clear" w:pos="708"/>
          <w:tab w:val="left" w:pos="274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48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оля 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 помещений должны выбрать способ управления данными домами составила 100 процентов.</w:t>
      </w:r>
    </w:p>
    <w:p>
      <w:pPr>
        <w:pStyle w:val="Normal"/>
        <w:tabs>
          <w:tab w:val="clear" w:pos="708"/>
          <w:tab w:val="left" w:pos="27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Доля организаций коммунального комплекса, осуществляющих производство товаров, оказание услуг по водо-тепло-газо, электроснабжению, водоотведению, очистке сточных вод, утилизации (захоронению) твердых бытовых отходов, в уставном капитале которых составляет не более 25 процентов, в общем числе организаций коммунального комплекса, осуществляющих свою деятельность на территории муниципального района в 2015 году составила 20 процентов , в 2016-2018гг. она останется на уровне 2015 года.</w:t>
      </w:r>
    </w:p>
    <w:p>
      <w:pPr>
        <w:pStyle w:val="Normal"/>
        <w:tabs>
          <w:tab w:val="clear" w:pos="708"/>
          <w:tab w:val="left" w:pos="27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оля многоквартирных домов, расположенных на земельных участках, в отношении которых осуществлён государственный кадастровый учёт в 2015 году составила  33,8 процента,  к 2018 году она увеличится до 35,5  %.</w:t>
      </w:r>
    </w:p>
    <w:p>
      <w:pPr>
        <w:pStyle w:val="Normal"/>
        <w:tabs>
          <w:tab w:val="clear" w:pos="708"/>
          <w:tab w:val="left" w:pos="27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оля населения, получившего жилые помещения и улучшившего жилищные условия в отчётном году, в общей численности населения, состоящего на учёте в качестве нуждающегося в жилых помещениях в 2015 году составила   15 процентов.  По прогнозу на 2016-2018гг. доля соответственно составит: 2016г- 14,5%;  2017-18,8%; 2018-17,3%.</w:t>
      </w:r>
    </w:p>
    <w:p>
      <w:pPr>
        <w:pStyle w:val="Normal"/>
        <w:tabs>
          <w:tab w:val="clear" w:pos="708"/>
          <w:tab w:val="left" w:pos="274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8" w:leader="none"/>
        </w:tabs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Организация муниципального управления</w:t>
      </w:r>
    </w:p>
    <w:p>
      <w:pPr>
        <w:pStyle w:val="Normal"/>
        <w:tabs>
          <w:tab w:val="clear" w:pos="708"/>
          <w:tab w:val="left" w:pos="27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ёта субвенций) в 2015 году составила 13,7 процента. В  2016 году ожидается  увеличение    доли налоговых и неналоговых поступлений до  22,9 процента. В 2017-2018гг. останется на уровне 2016 год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сроченная кредиторская задолженность  по оплате труда работников муниципальных бюджетных учреждений  в общем объёме расходов муниципального образования  на оплату труда отсутству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сходы бюджета муниципального образования на содержание работников органов местного самоуправления в расчёте на одного жителя муниципального образования в 2015 году составили 1106    рублей, в 2016-2018гг. ожидается снижение  данных расходов до  1018  рубле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 марта  2013 года  решением районного Совета народных депутатов от 01.03.2013 года №4-602 утверждена Схема территориального планирования Трубчевского муниципального район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реднегодовая численность постоянного населения за 2015 год составила 35148 чел. В 2016-2018гг. среднегодовая численность населения будет уменьшаться  от 375 до 380  человек в год. Связано это с демографической обстановкой - смертность выше, чем рождаем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Энергосбережение и повышение энергетической эффектив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о исполнение Федерального закона от 23.11.2009 года  №261-ФЗ «Об энергосбережении и о повышении энергетической эффективности и о внесении изменений в отдельные законодательные акты Российской Федерации»,  начиная с 2010 года , в Трубчевском муниципальном районе действовала долгосрочная целевая программа  «Энергосбережение и повышение энергетической эффективности в Трубчевском муниципальном районе на период 2010-2014гг. и целевые установки на период 2020 года» , которой было предусмотрено ежегодное снижение объёмов потребления энергоресурсов в размере 3 процентов с 2010 гг. по 2015 г. и не менее 1 процента с 2016 по 2019 г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 2015 году,  по сравнению с 2014 годом, удельная величина потребления, в многоквартирных домах   на  одного проживающего, электрической энергии увеличилась на 90,7 квт., а тепловой энергии , горячей воды, холодной воды и природного газа  уменьшилась  соответственно на 0,012 Гкал,.,  на 2,6 куб.м., на 2,2 куб.м., на 2,4 куб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2015 году потребление электрической энергии , тепловой энергии и холодной воды муниципальными бюджетными учреждениями  в расчёте на 1чел. населения снизилось по сравнению с 2014  годом соответственно на 1,2 квт.ч., на 0,024 Гкал., на 0,08 куб.м., а горячей воды и  природного газа возросло соответственно на 0,01 куб.м и 0,1 куб.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16-2018 гг. ожидается ежегодное снижение потребления энергетических  ресурсов ( тепловой энергии, горячей воды, холодной воды и природного газа) на 1 процен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3:19:00Z</dcterms:created>
  <dc:creator>Economist1</dc:creator>
  <dc:description/>
  <cp:keywords/>
  <dc:language>en-US</dc:language>
  <cp:lastModifiedBy>Economist1</cp:lastModifiedBy>
  <cp:lastPrinted>2016-04-26T10:56:00Z</cp:lastPrinted>
  <dcterms:modified xsi:type="dcterms:W3CDTF">2016-04-26T07:58:00Z</dcterms:modified>
  <cp:revision>165</cp:revision>
  <dc:subject/>
  <dc:title>Пояснительная записка</dc:title>
</cp:coreProperties>
</file>