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Georgia" w:hAnsi="Georgia" w:cs="Georgia"/>
          <w:b/>
          <w:b/>
          <w:bCs/>
          <w:sz w:val="32"/>
          <w:szCs w:val="32"/>
          <w:lang w:eastAsia="ru-RU"/>
        </w:rPr>
      </w:pPr>
      <w:r>
        <w:rPr>
          <w:rFonts w:cs="Georgia" w:ascii="Georgia" w:hAnsi="Georgia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ВОДНЫЙ ГОДОВОЙ ДОКЛА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о ходе реализации, оценке результативности и  эффективности муни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ципальных программ «Реализация полномочий администрации Трубчевского муниципального района (2013 – 2016 годы)» , </w:t>
      </w:r>
      <w:r>
        <w:rPr>
          <w:rFonts w:cs="Times New Roman" w:ascii="Times New Roman" w:hAnsi="Times New Roman"/>
          <w:b/>
          <w:sz w:val="32"/>
          <w:szCs w:val="32"/>
        </w:rPr>
        <w:t>«Управление муниципальными финансами Трубчевского муниципального района на 2013-2016 годы», «Развитие образования Трубчевского муниципального района на 2013-2016 годы», «Содействие в предупреждении и ликвидации последствий  чрезвычайных  ситуаций и обеспечение мер пожарной  безопасности на 2013-2016гг.»,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Развитие  культуры  Трубчевского  муниципального  района  на  2013 – 2016 годы», «Развитие  физической культуры и спорта Трубчевского  муниципального  района  на  2013 – 2016 годы»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за 2015 год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дготовки  Сводного годового доклада о ходе реализации и оценке эффективности муниципальных программ «Реализация полномочий администрации Трубчевского муниципального района (2013 – 2017 годы»,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2013-2017 годы 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5 год, а также осуществления ее оценки результативности и эффективности использовался Бюджетный кодекс Российской Федерации,  Порядок разработки, реализации и оценки эффективности муниципальных программ Трубчевского муниципального района, утвержденный постановлением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Повышение качества жизни населения Трубчевского района  – ключевая задача, на решение которой ориентирована бюджетная политика района. Чтобы повысить эффективность бюджетных расходов и добиться максимального результата от каждого вложенного бюджетного рубля, исполнение бюджета еще в 2012 году было переведено на программно-целевые методы финансирования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В Бюджетном послании Президента Российской Федерации «О бюджетной политике в 2013-2015 годах» подчеркивалось, что «надо начать полномасштабное внедрение программно-целевого принципа организации деятельности органов исполнительной власти и, соответственно, программных бюджетов на всех уровнях управления»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Муниципальные программы разработаны для достижения конкретных практических результатов в развитии ведущих отраслей экономики, образования, культуры, модернизации жилищно-коммунального хозяйства, улучшении жилищных условий граждан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StrongEmphasis"/>
          <w:color w:val="000000"/>
        </w:rPr>
        <w:t>Муниципальная программ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- комплекс взаимоувязанных по ресурсам, исполнителям, срокам осуществления и показателям результативности мероприятий, направленных на решение проблем системного характера в сфере социально-экономического развития территории, в частности, муниципального район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Таким образом, значение целевых проектов, обеспечивающих концентрацию финансовых ресурсов на приоритетных направлениях социально-экономического развития, существенно возрастает.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Оценка эффективности реализации муниципальной программы проведена в соответствии с </w:t>
      </w:r>
      <w:r>
        <w:rPr/>
        <w:t>Порядком разработки, реализации и оценки эффективности муниципальных программ Трубчевского муниципального района, утвержденным постановлением администрации Трубчевского муниципального района от 16 октября  2013 года № 720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Для оценки реализации программ, полученные конечные результаты по мероприятиям муниципальных программ в целом сопоставлены со значениями критериев утвержденной муниципальной программы на соответствующий финансовый год.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. Эффективность ниже плановой – если показатели в пределах от 100% до 75 % и неэффективной – от 0% до 75%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результативности муниципальных программ «Реализация полномочий администрации Трубчевского муниципального района  (2013 – 2017 годы)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</w:t>
        <w:tab/>
        <w:t>2013-2017 годы » 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 за 2015 год представлен в Приложении № 1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индикаторов результативности муниципальной программы «Реализация полномочий администрации Трубчевского муниципального района (2013 – 2017 годы)»,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5 год представлено в Приложении № 2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тоговая оценка состояния индикаторов результативности муниципальных программ «Реализация полномочий администрации Трубчевского муниципального района  (2013 – 2017 годы)» 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5 год представлена в Приложении № 3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эффективности реализации муниципальной программы  «Реализация полномочий администрации Трубчевского муниципального района  (2013 – 2017 годы)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 «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за 2015 год представлена в Приложении №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течение 2015 года были достигнуты основные цели муниципальных програм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и осуществление мер по обеспечению комплексного социально-экономического развития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олномочий администрация Трубчевского муниципального района  по решению вопросов местного значения муниципального образования «Трубчевский  муниципальный район», а также отдельных государственных полномочий Брянской области, переданных в соответствии с законами Бря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оптимизации и повышения эффективности расходов бюджета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экономических условий, обеспечивающих администрацию Трубчевского муниципального района финансовыми, материально-техническими  ресурс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долгосрочной сбалансированности и устойчивости бюджетной системы Трубче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 эффективного выполнения полномочий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осуществление тушения пожаров и проведение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асение людей и имущества при пожарах, оказание перв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мер по локализации пожаров и спасение людей  и имущества в границах населённых пунктов до прибытия государственной служб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отсутствие обоснованных жалоб на некачественное  предоставление образовательных 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создание условий для повышения качества дошкольного, дополнительного, общего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осуществление комплексных мер по стимулированию инновационной деятельности образовательных учреждений  и педагогических работ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обеспечение развития муниципальной системы воспитания и дополнительного образования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е доли образовательных учреждений, в которых проведены капитальные и текущие ремонты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меньшение  потребления топливно-энергетических ресурсов на 21,5 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обоснованных жалоб на некачественное предоставление образовате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е численности лиц систематически занимающихся 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детей школьного возраста, охваченных всеми формами оздоровления и отдых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вободы творчества и прав граждан на участие в культур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культурно- досуговых мероприят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</w:t>
      </w:r>
      <w:r>
        <w:rPr>
          <w:rFonts w:cs="Times New Roman" w:ascii="Times New Roman" w:hAnsi="Times New Roman"/>
          <w:b/>
          <w:sz w:val="24"/>
          <w:szCs w:val="24"/>
        </w:rPr>
        <w:t>Реализация полномочий администрации Трубчевского муниципального района на 2013 – 2017 годы</w:t>
      </w:r>
      <w:r>
        <w:rPr>
          <w:rFonts w:cs="Times New Roman" w:ascii="Times New Roman" w:hAnsi="Times New Roman"/>
          <w:sz w:val="24"/>
          <w:szCs w:val="24"/>
        </w:rPr>
        <w:t>» в новой редакции утверждена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 – 2016 годы)» в новой редакци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 было предусмотрено средств из бюджетов всех уровней на 2015 год в сумме 395 789 996,31  руб. фактически выделено 395 789 996,31 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исполнения муниципальной программы были реализованы следующие мероприятия исходя из бюджетных ассигнований и иных средств на выполнение мероприят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данных мероприятий были потрачены денежные средства в сумме 21 179 221,12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составили: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"/>
        <w:gridCol w:w="7037"/>
        <w:gridCol w:w="1822"/>
      </w:tblGrid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594,7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 (электроэнергия, теплоэнергия, водоснабжение, водоотведение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229,99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содержанию имущества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58,97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к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0,82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,0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48,77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679,660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260,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ла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5312,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64925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9221,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ценке недвижимости, признанию прав и регулирование отношений по государственной и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2015 года было зарегистрировано право собственности на 67 объектов недвижимого имущества, из которых 46 объектов недвижимого имущества, 21 земельный учас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год проведена оценка рыночной стоимости 3 объектов, включенных в план приватизации, оценка годового размера арендной платы по 3 земельным участкам и 2 объектам недвижимости, проведено межевание 10 земельных участков для предоставления на безвозмездной основе многодетным семьям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бюджете Трубчевского муниципального района на 2015 год на выполнение данных мероприятий было запланировано 335 380,00 тыс.руб., фактически израсходовано 335 380,00  тыс.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Динамика поступлений в бюджет доходов от сдачи в аренду земельных участков к уровню 2014 год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нижение уровня плановых показателей обусловлено расторжением в связи с окончанием срока аренды 6 договоров.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2.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нижение показателя объясняется расторжением четырех договоров аренды с ООО «Трубчевский Жилкомхоз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 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, приватизация которого целесообраз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и объектов способствовало: анализ спроса на данные объекты, гласность при проведении процедуры торгов, в т.ч. с использованием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проведения выборов и референдум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инансовое обеспечение дополнительных и повторных выборов представительных органов муниципальных образований средства в 2015 году районного бюджета не выделялись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 Мероприятия по приобретению жилья работникам социально-культурной сфер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течение 2015 года произведена оплата задолженности за приобретенные в конце 2014 года 2 жилые квартиры (№№21,24 по ул.Володарского, 5а) для врача ГУЗ «Трубчевская ЦРБ» и тренера МАУ «ФОК «Вымпел» на сумму 2 813 300,00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Мероприятия по развитию водохозяйственного комплекс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Мероприятия в области использования, охраны водных объектов и гидротехнических соору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о страхование гражданской ответственности по ГТС, на сумму 46 2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Мероприятия по повышению безопасности дорожного движения в Трубчевском муниципальном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ах данного мероприятия планировалось осуществить нанесение дорожной разметки на пешеходные переходы и установку дорожных знаков вблизи общеобразовательных и детских дошко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 в соответствии с п.5 ч.1 ст.14 Федерального закона от 06.10.2003г. № 131-ФЗ «Об общих принципах организации местного самоуправления в Российской Федерации» дорожная деятельность в отношении автомобильных дорог местного значения в границах населенных пунктов поселения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относится к полномочиям городских поселений, то все запланированные мероприятия были выполнены за счет бюджета города Трубчевска. Лимиты в сумме 30 00,00 руб. были перераспределены на  иные ц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Мероприятия в рамках ДЦП "Газификация Брянской области" (2009-2015 год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  <w:tab/>
        <w:t>Мероприятия по инвестированию объектов капитального строительства собственности Трубчевского муниципального района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указанного мероприятия проводилась «Реконструкция стадиона в г.Трубчевске, ул. Урицкого, д.65».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расходованы: 113 900,00 руб. – средства федерального бюджета, 40 022883,00 руб.– средства областного бюджета, 66,00 тыс.руб. – средства бюджета Трубчевского муниципального района. 20 060,00 руб. – не поступление средств областного бюджета, 10460628,00 руб. (ФБ) – финансирование производилось по факту выполненных работ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Мероприятия по капитальному ремонту гидротехнического сооружения н.п. Плюсково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716 000,00 руб. - федеральный бюджет; 567 500,00 руб. - областной бюджет, 391 600,00 руб. - местный бюджет. Фактически выполнено в 2015 году: 4 716 000,00 руб. - федеральный бюджет; 564 600,00 руб. - областной бюджет, 391 600,00 руб. - местный бюджет 2 900,00руб. – непоступление средств из областного бюдже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бсидии на реализацию мероприятий ФЦП «Устойчивое развитие сельских территорий на 2014-2017 годы и на период до 2020 года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Мероприятия по молодежной политике и оздоровлению де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евая аудитория по данному направлению работы представляет собой молодёжь в возрасте от 14 до 35 лет (более 10 000 человек, что составляет более 28 % от общей численности населения района). В-целом работа ориентирована на студенческую молодёжь, реже – на рабочую молодёжь и школьников старшего школьного возраста. На территории Трубчевского муниципального района находятся 4 учреждения профессионального образования – Трубчевский политехнический техникум, Трубчевский профессионально-педагогический колледж, Трубчевский автомеханический техникум и Трубчевский аграрный колледж – в которых обучаются около 2 000 студ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5 год были проведены более 30 мероприятий, направленных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атриотическое воспитание и формирование активной жизненной пози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дорового образа жизни и организация отдыха и оздоровления детей и молодёжи, содействие в трудоустройстве и занятости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правонарушений, безнадзорности, асоциальных явлений среди детей и молодё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талантливой молодё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детей и молодёжи и реализация их познавательной и общественной актив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деятельности детских и молодёжных общественны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держка молодых семей в решении жилищных пробле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ном бюджете на реализацию мероприятий по молодёжной политике фактически было выделено 20 939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Мероприятия по обеспечению жильем молод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 участвует в реализации мероприятия по обеспечению жильём молодых семей с 200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по делам семьи, охране материнства и детства, демографии администрации Трубчевского муниципального района организует работу по сбору документов, консультированию молоды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создана комиссия по реализации мероприятий по обеспечению жильём молодых семей,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5 году областной конкурсный отбор прошли 2 молодые семьи-участницы </w:t>
      </w:r>
      <w:r>
        <w:rPr>
          <w:rFonts w:cs="Times New Roman" w:ascii="Times New Roman" w:hAnsi="Times New Roman"/>
          <w:bCs/>
          <w:sz w:val="24"/>
          <w:szCs w:val="24"/>
        </w:rPr>
        <w:t>мероприятия «Социальные выплаты молодым семьям на приобретение жилья» государственной программы «Развитие образования и науки Брянской области» (2014-2020 годы)</w:t>
      </w:r>
      <w:r>
        <w:rPr>
          <w:rFonts w:cs="Times New Roman" w:ascii="Times New Roman" w:hAnsi="Times New Roman"/>
          <w:sz w:val="24"/>
          <w:szCs w:val="24"/>
        </w:rPr>
        <w:t xml:space="preserve">, из них: 1 семья из 4 человек и 1 семья из 3 человек. Для семей с детьми социальная выплата составляет 65 % от общей стоимости жил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остановлению администрации Трубчевского муниципального района от 13.10.2015г. № 860 норматив стоимости 1 кв.м общей стоимости жилья на территории Трубчевского муниципального района составляет  27 083 рублей. Для семьи из 4 человек норма приобретаемого жилья составляет 72 кв.м. Полная стоимость жилья по расчётам – 1 942 200 руб. Социальная выплата – 65 % - 1 262 430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областного бюджета - 55% - 1 068 210 руб.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местного бюджета - 10% - 194 220 ру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емьи из 3 человек норма приобретаемого жилья составляет 54 кв.м. Семья, состоящая из 3 человек и прошедшая конкурсный отбор, уже приобрела жильё за счёт средств жилищного кредита и использовала социальную выплату на погашение основной суммы долга и уплату процентов по жилищному кредиту. На дату выдачи свидетельства о праве на получение социальной выплаты сумма остатка долга по жилищному кредиту составила 267 056 руб. 13 ко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выплата – в размере остатка долга по кредиту – 267 056 руб. 13 коп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- 55% - 225 970 руб. 57 коп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местного бюджета - 10% - 41 085 руб. 56 коп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2 семьи  социальные выплаты состав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- 55% - 1 309 668 руб. 02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10% - 235 305 руб. 56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редства были израсходованы по целевому назначению. 2 молодые семьи Трубчевского района – участницы мероприятия смогли улучшить свои жилищные условия за счёт средств социальной выплаты. Обе семьи приобрели жилые дома в г.Трубчевс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пенсий за выслугу лет лицам, замещавшим должности муниципальной службы в органах местного самоуправления Трубчевского муниципального района, являются публичными обязательствами органов местного самоуправления Трубчевского муниципального района, гарантированными федеральным и региональным законодательством о муниципальной службе, а также нормативными правовыми актами органов местного самоуправления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казанные мероприятия израсходованы денежные средства местного бюджета в сумме 6015067,46руб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  <w:tab/>
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ные  и реализованные средства в 2015 году – 15 60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.</w:t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517"/>
        <w:gridCol w:w="1855"/>
        <w:gridCol w:w="1897"/>
        <w:gridCol w:w="20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, руб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ых средств на содержание и проезд опекаемых и приемных дет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6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8-50 на шко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ез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1-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802-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81-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стройство детей-сирот и детей, оставшихся без попечения родителей в семьи, проживающие в других районах)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аграждение  приемным родителя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3-00 за одного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последующег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866-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39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стройство детей-сирот и детей, оставшихся без попечения родителей в семьи, проживающие в других районах)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м родителя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-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25668,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21,6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559"/>
        <w:gridCol w:w="2165"/>
        <w:gridCol w:w="1897"/>
        <w:gridCol w:w="18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единовременного пособ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средств,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ов, причина</w:t>
            </w:r>
          </w:p>
        </w:tc>
      </w:tr>
      <w:tr>
        <w:trPr>
          <w:trHeight w:val="3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ей-сирот и детей, оставшихся без попечения родителей, на воспитание в семьи граждан, проживающих в Трубче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1-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89-6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2-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тройство детей, оставшихся без попечения родителей, в семьи, проживающие в других районах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</w:t>
        <w:tab/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на осуществление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 составила 1 108 532,00руб. Расходы  на организационно техническое обеспечение, заработную плату, иные цели, связанные с исполнением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ётный период сократилась доля несовершеннолетних, состоящих на  учёте в органах системы профилактики (2015 г. – 55,  2014 г. – 64).  Все мероприятия, запланированные в 2015 году, выполнены в установленные сроки (спартакиада «За здоровый образ жизни», конкурс рисунков «Закон глазами детей», антинаркотический месячник, трудоустроены несовершеннолетние в летний период, проведён семинар, круглые столы, акция «Дети улиц»). Одним из факторов, повлиявшим на ход реализации мероприятий программы является профилактика безнадзорности и правонарушений несовершеннолетних и рост преступности среди несовершеннолетних</w:t>
      </w:r>
      <w:r>
        <w:rPr>
          <w:sz w:val="24"/>
          <w:szCs w:val="24"/>
        </w:rPr>
        <w:t xml:space="preserve">.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  <w:tab/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.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767"/>
        <w:gridCol w:w="1517"/>
        <w:gridCol w:w="2197"/>
        <w:gridCol w:w="168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илых помещ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ные деньги,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ов, причин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закрепленного за детьми-сиротами и детьми, оставшимися без попечения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90-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жилых помещений в собственность детей-сирот и детей, оставшихся без попечения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-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коммун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-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00-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  <w:tab/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запланированных и фактических расходов равна 242079,00 руб. Расходы  на организационно техническое обеспечение, заработную плату, иные цели, связанные с исполнением отдельных государстве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</w:t>
        <w:tab/>
        <w:t>Мероприятия по профилактике социального сиротства, оказанию помощи детям-сиротам и детям, оставшимся без попечения родителей, лицам из их числа, замещающим семьям, по предоставлению жилья лицам из числа детей-сир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Мероприятия по обеспечению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871"/>
        <w:gridCol w:w="1944"/>
        <w:gridCol w:w="1479"/>
        <w:gridCol w:w="1897"/>
        <w:gridCol w:w="1261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жилых помещ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жилого помещ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 денежных средств, 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лимита, причины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ья для предоставления лицам из числа детей-сирот и детей, оставшихся без попечения родителей по договору найма специализированного жилого фон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175-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21400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400-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</w:t>
        <w:tab/>
        <w:t>Мероприятия по обязательному страхованию гражданской ответственности владельца опасных объек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  <w:tab/>
        <w:t>Мероприятия в рамках ДЦП "Социальное развитие села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Мероприятия по составлению, изменению списка кандидатов в присяжные заседатели федеральных судов общей юрисдикции РФ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Мероприятия по охране окружающе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очистных сооружений в городе Трубчевске. Оплата ПСД по реконструкции очистных сооружений г. Трубчевск на сумму  1000,00 тыс.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Создание многофункциональных центров предоставления государственных и муниципальных услуг на территории район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бюджет – 1 000 000,00 руб., областной бюджет – 2 867 000,00 тыс.руб., местный бюджет – 1 858 300,00 руб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ены работы по внутренней отделке здания МФЦ, произведена закупка мебели, компьютерного и технологического обору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Мероприятия по капитальному и ремонту автомобильных дорог общего пользования местного значения и искусственных сооружений на них за счет средств.</w:t>
      </w:r>
    </w:p>
    <w:p>
      <w:pPr>
        <w:pStyle w:val="Normal"/>
        <w:spacing w:before="0" w:after="20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 ремонт: ул.Брянская д.Ильино, ул.Новая  д.Телец,  ул.Полевая д.Городцы, ул.Постевого д.Глыбочка, ул.Молодежная с.Плюсково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финансирование: дорога Усох-Солька, мост через озеро Солька, ул.Центральная, ул.Луговая д.Селище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указанного мероприятия израсходованы средства местного бюджета в сумме 5 120 768,86 руб. при запланированных расходах на сумму 5 773 000,00 руб.; 150 000,00руб. – работы по изготовлению ПСД перенесены на 2016год;  502 115,14 руб. – финансирование производится по факту выполненных работ, работы по содержанию дорог выполнены на сумму 1765 323,86 руб.</w:t>
      </w:r>
    </w:p>
    <w:p>
      <w:pPr>
        <w:pStyle w:val="Normal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сходованы средства областного бюджета в сумме 1 791 399,94 руб. при запланированных расходах на сумму 7 130 860,94 руб., 5 339 461,00 руб. – непоступление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ализация мероприятий федеральной целевой программы "Развитие водохозяйственного комплекса Российской Федерации в 2012-2020гг." государственной программы Российской Федерации "Воспроизводство и использование природных ресурс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зносы на капитальный ремонт многоквартирных домов, находящих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указанное мероприятие за период 2015 года составили 27 605,60. 11 923,0 причина – капитальный ремонт кровли многоквартирного дома в с. Плюсково перенесен на 2016г.(программа 2015-2016гг.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Мероприятия по осуществлению полномочий по решению вопросов местного значения сельских поселений в части организации водоснабжен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средства областного бюджета в размере 266 820,00 руб. не были израсходованы по следующим причин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целях исполнения Закона Брянской области от 01.08.2014 N 60-З "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отлова и содержания безнадзорных животных на территории Брянской области" МУП «Жилкомсервис г.Трубчевск» составлена калькуляция расходов на отлов и содержания безнадзорных животных в год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отлов – 424 027,20 руб. (работа бригады и стоимость препаратов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держание – 1 367 747,20 руб.  (строительство вольера для выгула, уход за животными, питание и т.д.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этом в расчетах не были учтены расходы на  приобретение спец.автомобиля для транспортировки животных и пневморужья, расходы на строительство  мест содержания животны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сполнение вышеуказанных полномочий Трубчевским районом в региональном бюджете предусмотрены средства в размере 33 420,00 руб. исходя из нормы расхода на отлов одного животного – 557,00 руб. Финансирование иных расходов (создание службы по отлову, содержание и т.д.) не предусмотрены. Поэтому предусмотренной субвенции не достаточно для организации отлова животных (создания собственной службы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ственной организацией, сведениями о которой располагала администрация района, которая осуществляет отлов безнадзорных животных на территории Брянской области – это МУП «Спецавтохозяйство». Предприятие осуществляет отлов безнадзорных животных в г.Брянск по цене 557,00 руб. за 1 животное, т.е. по такому же нормативу, что и для Трубчевского района. Выезд МУП «Спецавтохозяйство»  на территорию  Трубчевского района является неэффективным для предприятия в связи с удаленностью района и как следствие ростом расходов на транспортировку животных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целях возможного привлечения сторонних организаций для организации отлова животных, администрацией района был размещен аукцион на оказание услуг по отлову и содержанию безнадзорных животных на территории Трубчевского муниципального района. По состоянию на 17.11.2015 года заявок на участие в данном аукционе не поступило. Аукцион признан несостоявшимся в соответствии с ч.16 ст. 66 </w:t>
      </w:r>
      <w:r>
        <w:rPr>
          <w:rStyle w:val="Blk"/>
          <w:rFonts w:cs="Times New Roman" w:ascii="Times New Roman" w:hAnsi="Times New Roman"/>
          <w:sz w:val="24"/>
          <w:szCs w:val="24"/>
        </w:rPr>
        <w:t>Федерального закона от 05.04.2013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рамках реализации Закона Брянской области от 01.08.2014 N 59-З "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" проектно-сметная документация не разрабатывалась, так как на территории района отсутствуют скотомогильники, находящиеся в собственности муниципального образования или Брян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Мероприятия по проведению Всероссийской перепис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Мероприятия по приобретению специализированной техники для предприятий ЖК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а специализированная техника для ЖКХ (аварийно-водопроводная машина УАЗ-390945 со сдвоенной кабиной 4*4), расходы на приобретение составили  1 160 133,05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Мероприятия по приобретению пожарного инвентаря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гнетушитель ранцевый противопожарный РП-15 «Ермак+» - 19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опомпа бензиновая 600 л/мин. – 4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йка ГМ-50 – 8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вол РСП-50 – 10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ав пожарный напорный 50-1,0-У1 «Сибтекс» с ГР-50 – 4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ав пожарный напорный латексный 51 мм. с головкой ГР-50 – 12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ав всасывающий 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с ГР-50 – 4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 тыс. руб.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офинансирование объектов капитальных вложений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лось софинансирование газификации н.п. Дольск в сумме 1204,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Мероприятия по подготовке объектов ЖКХ к зи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итальный ремонт водопровода в г. Трубчевске по ул. Дзержинского от дома №48 до дома №68; по ул. 3-го Интернационала от дома №74 до дома №92;от здания насосной станции 2-го подъема ул. Новая д.№2, от  дома №14 ул. Селецк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- 662942,70 руб., средства выделены не были; местный бюджет: план и факт составили - 284118,30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Бюджетные инвестиции в объекты капитальных вложений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денежные средства на реализацию указанного мероприятия в бюджете Трубчевского муниципального района не были запланиров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грамме «Управление муниципальными финансами Трубчевского муниципального района на 2013-2017 годы» в 2015 году были реализованы следующие мероприятия 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роприятия по оказанию финансовой помощи финансовому управлению администрации Трубчевского муниципального района, объём запланированных расходов - 5 002,6 тыс.руб., фактических расходов - 4 993,7 тыс.руб., отклонение - 8,9 тыс.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ероприятия по межбюджетным отношениям с городскими и сельскими поселениями, объём запланированных расходов – 29 496,5 тыс.руб., фактических расходов - 29 367,5 тыс.руб., отклонение - 129,0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оцентные платежи по муниципальному долгу района, объём запланированных расходов - 421,5 тыс.руб., фактических расходов - 421,5 тыс.руб., отклонение 0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рограмме «Развитие образования Трубчевского муниципального района на 2013-2017 годы»: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ероприятия по проведению капитальных и текущих ремонтов учреждений образования -объём запланированных расходов- 4791,9 тыс. руб. , фактические расходы –4610,7 тыс. руб., отклонение-181,2 тыс. 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 по укреплению материально-технической базы муниципальных образовательных учреждений, их техническое оснащение - объем запланированных  расходов-573,07 тыс. руб., фактические расходы-511,2 тыс. руб., отклонение-61,87 тыс. 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о подготовке учреждений образования к работе в осенне-зимний период- объём запланированных расходов- 691,9 тыс. руб. , фактические расходы –691,9 тыс. руб. ,отклонение-0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оприятия по проведению спортивных соревнований среди обучающихся и воспитанников, поддержка талантливой молодежи- объем запланированных расходов -195,0 тыс. руб., фактические расходы-195,0 тыс. руб., отклонение-0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роприятия по обеспечению пожарной безопасности учреждений образования- объём запланированных расходов- 1083,5 тыс.руб. , фактические расходы –1083,5 тыс.руб., отклонение-0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роприятия по оказанию финансовой помощи муниципальным образовательным учреждениям -объём запланированных расходов- 226199,08 тыс. руб. фактические расходы –226135,18 тыс. руб. отклонение  63,9 тыс. руб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роприятие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 не исполнено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роприятия по организации временного трудоустройства несовершеннолетних граждан района в возрасте от 14 до 18 лет -объём запланированных расходов- 30,0 тыс.руб. , фактические расходы –30,0 тыс.руб. отклонение  (0)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ероприятия по организации работы работников аппарата отдела образования администрации района -объём запланированных расходов- 1793,56 тыс. руб., фактические расходы –1793,56 тыс. руб. отклонение  (0).</w:t>
      </w:r>
    </w:p>
    <w:p>
      <w:pPr>
        <w:pStyle w:val="Normal"/>
        <w:spacing w:lineRule="auto" w:line="360" w:before="0" w:after="12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роприятия по оздоровлению детей- объём запланированных расходов- 988,85 тыс. руб., фактические расходы –988,85 тыс. руб. отклонение  0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гг.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Мероприятия по обеспечению деятельности единых диспетчерских служб - объём запланированных расходов – 797,6  тыс. руб., фактические расходы –797,6 тыс. руб., отклонение 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Мероприятия по содействию в предупреждении и ликвидации последствий чрезвычайных ситуаций и обеспечение мер пожарной безопасности в границах населённых пунктов поселений - объём запланированных расходов - 5 118,6  тыс. руб., фактические расходы –5 118,6 тыс. руб., отклонение 0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Развитие  культуры  Трубчевского  муниципального  района  на  2013 – 2017 годы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роприятия по проведению капитальных и текущих ремонтов учреждений культуры -объём запланированных расходов- 313,0 ыс.руб., фактические расходы –313,0 тыс.руб., отклонение  (0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 по обеспечению пожарной безопасности учреждений культуры - объём запланированных расходов- 170 535, 29 руб., фактические расходы –170 535, 29 руб.., отклонение  (0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роведение праздников, смотров, конкурсов, фестивалей, конференций- объём запланированных расходов- 280 тыс.руб., фактические расходы –280 тыс.руб., отклонение  (0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Мероприятия по обеспечению устойчивого развития социально-культурных составляющих качества жизни населения Брянской области - объём запланированных расходов- 280 915 тыс.руб., фактические расходы –280 915,0 руб., отклонение  (0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роприятия по оказанию финансовой помощи муниципальным учреждениям культуры Трубчевского района- объём запланированных расходов- 20 683 767,77 руб., фактические расходы- 20 683 767, 77 руб., отклонение  (0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роприятия по  передаваемым полномочиям от городских и сельских поселений на содержание учреждений культуры-  объём запланированных расходов 8 049 075,81 руб., фактические расходы 8 049 075, 81 руб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роприятия по предоставлению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на территории Брянской области объём запланированных расходов -89040 руб., фактические расходы -89040 руб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Мероприятия по оказанию финансовой помощи учреждениям образования Трубчевской ДШИ и Белоберезковской ДМШ- объём запланированных расходов - 10 311874,26руб., фактические расходы-10 311874,26 руб., отклонение ( 0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ограмме «Развитие  физической культуры и спорта Трубчевского  муниципального  района  на  2013 – 2017 годы»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ероприятия по проведению спортивных мероприятий -объём запланированных расходов- 146 684 руб., фактические расходы-146 684,44 руб., отклонение (0  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 физкультурно-спортивного клуба «Трубчевский» объём запланированных расходов 400 тыс.руб., фактические расходы- 400 тыс.руб., отклонение (0  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спортивно-оздоровительных комплексов и центров –запланированные расходы 9 730 732,02 руб., фактические расходы – 9 730 732,02 руб., отклонение (0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огласно проведённого анализа</w:t>
      </w:r>
      <w:r>
        <w:rPr>
          <w:rFonts w:cs="Times New Roman" w:ascii="Times New Roman" w:hAnsi="Times New Roman"/>
          <w:sz w:val="24"/>
          <w:szCs w:val="24"/>
        </w:rPr>
        <w:t xml:space="preserve"> результативности и эффективности муниципальных программ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еализация полномочий администрации Трубчевского муниципального района (2013 – 2017 годы)», </w:t>
      </w: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 Трубчевского муниципального района на 2013-2017 годы», «Развитие образования Трубчевского муниципального района на 2013-2017 годы», 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на 2013-2017 годы»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 культуры  Трубчевского  муниципального  района  на  2013 – 2017 годы», «Развитие  физической культуры и спорта Трубчевского  муниципального  района  на  2013 – 2017 годы»   за период 2015 года  можно сделать следующие вывод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(2013 – 2017 годы)» </w:t>
      </w:r>
      <w:r>
        <w:rPr>
          <w:rFonts w:cs="Times New Roman" w:ascii="Times New Roman" w:hAnsi="Times New Roman"/>
          <w:sz w:val="24"/>
          <w:szCs w:val="24"/>
        </w:rPr>
        <w:t>в 2015 году сложилась  выше плановой (приложение № 4)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 на 2013-2017 годы»</w:t>
      </w:r>
      <w:r>
        <w:rPr>
          <w:rFonts w:cs="Times New Roman" w:ascii="Times New Roman" w:hAnsi="Times New Roman"/>
          <w:sz w:val="24"/>
          <w:szCs w:val="24"/>
        </w:rPr>
        <w:t xml:space="preserve">  в 2015 году  сложилась  выше плановой   (приложение № 4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Эффективность реализац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Развитие образования Трубчевского муниципального района на 2013-2017 годы»</w:t>
      </w:r>
      <w:r>
        <w:rPr>
          <w:rFonts w:cs="Times New Roman" w:ascii="Times New Roman" w:hAnsi="Times New Roman"/>
          <w:sz w:val="24"/>
          <w:szCs w:val="24"/>
        </w:rPr>
        <w:t xml:space="preserve"> в 2015 году сложилась  выше плановой (приложение № 4)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) Эффективность реализации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 чрезвычайных  ситуаций и обеспечение мер пожарной  безопасности в границах населённых пунктов поселений 2013-2017 годы»</w:t>
      </w:r>
      <w:r>
        <w:rPr>
          <w:rFonts w:cs="Times New Roman" w:ascii="Times New Roman" w:hAnsi="Times New Roman"/>
          <w:sz w:val="24"/>
          <w:szCs w:val="24"/>
        </w:rPr>
        <w:t xml:space="preserve"> в 2015 году  равна плановой (приложение № 4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) Эффективность реализации муниципальной программы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 Трубчевского  муниципального  района  на  2013 – 2017годы</w:t>
      </w:r>
      <w:r>
        <w:rPr>
          <w:rFonts w:cs="Times New Roman" w:ascii="Times New Roman" w:hAnsi="Times New Roman"/>
          <w:sz w:val="24"/>
          <w:szCs w:val="24"/>
        </w:rPr>
        <w:t>» в 2015 году равна плановой. (приложение №4) ;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Эффективность реализации муниципальной программы    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Трубчевского  муниципального  района  на  2013 – 2017 годы»</w:t>
      </w:r>
      <w:r>
        <w:rPr>
          <w:rFonts w:cs="Times New Roman" w:ascii="Times New Roman" w:hAnsi="Times New Roman"/>
          <w:sz w:val="24"/>
          <w:szCs w:val="24"/>
        </w:rPr>
        <w:t xml:space="preserve">    в 2015 году    равна плановой (приложение №4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вышеизложенного, все муниципальные программы признаны эффективными, мероприятия  этих программ целесообразны к финансированию. Из 6 муниципальных программ по  3   программам  эффективность сложилась    выше плановой,  по 3 программам равна плановой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анализ результативности и эффективности муниципальных программ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отдела  эконом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муниципального района</w:t>
        <w:tab/>
        <w:tab/>
        <w:t xml:space="preserve">                             Храмогина С.И.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386" w:gutter="0" w:header="708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047865</wp:posOffset>
              </wp:positionH>
              <wp:positionV relativeFrom="page">
                <wp:posOffset>2673350</wp:posOffset>
              </wp:positionV>
              <wp:extent cx="477520" cy="477520"/>
              <wp:effectExtent l="635" t="635" r="635" b="635"/>
              <wp:wrapNone/>
              <wp:docPr id="1" name="Овал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;Century Gothic" w:hAnsi="Calibri;Century Gothic" w:eastAsia="Calibri;Century Gothic" w:cs="Calibri;Century Gothic"/>
                              <w:lang w:val="en-US" w:bidi="ar-SA"/>
                            </w:rPr>
                            <w:t>16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Овал 20" fillcolor="#9dbb61" stroked="f" o:allowincell="f" style="position:absolute;margin-left:554.95pt;margin-top:210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;Century Gothic" w:hAnsi="Calibri;Century Gothic" w:eastAsia="Calibri;Century Gothic" w:cs="Calibri;Century Gothic"/>
                        <w:lang w:val="en-US" w:bidi="ar-SA"/>
                      </w:rPr>
                      <w:t>16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0"/>
        </w:tabs>
        <w:ind w:left="103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70" w:hanging="21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;Century Gothic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9:00Z</dcterms:created>
  <dc:creator>Спартак</dc:creator>
  <dc:description/>
  <cp:keywords/>
  <dc:language>en-US</dc:language>
  <cp:lastModifiedBy>Economist1</cp:lastModifiedBy>
  <cp:lastPrinted>2014-04-18T09:55:00Z</cp:lastPrinted>
  <dcterms:modified xsi:type="dcterms:W3CDTF">2016-03-24T06:59:00Z</dcterms:modified>
  <cp:revision>106</cp:revision>
  <dc:subject/>
  <dc:title/>
</cp:coreProperties>
</file>