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для размещения </w:t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trubech.ru</w:t>
        </w:r>
      </w:hyperlink>
      <w:r>
        <w:rPr>
          <w:sz w:val="22"/>
          <w:szCs w:val="22"/>
        </w:rPr>
        <w:t>)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Советом народных депутатов города Трубчевска, решение от 25.02.2016 г. № 3-99 "Об условиях приватизации муниципального имущества города Трубчевск на 2016 год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пособ приватизации: аукцион,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0.04.2016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: здание бревенчато-кирпичное, 2-этажное, назначение: нежилое, площадь 447,4кв.м, местонахождение: Брянская область, г.Трубчевск, ул.Урицкого,д.50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земельный участок из земель населенных пунктов, площадь 1387 кв.м, кадастровый номер 32:26:0921403:53, разрешенное использование: для размещения многоквартирного дома, местонахождение: Брянская область, г.Трубчевск, ул.Урицкого,5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– 928</w:t>
      </w: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000 руб., "шаг аукциона" – 46 400 руб., размер задатка –  92 800 руб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имущество 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(приложение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(приложение 2)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09.03.2016 г. по 04.04.2016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04.04.2016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5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05.04.2016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знакомиться с формой заявки, условиями договора купли-продаж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>, и www.torgi.gov.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расположенного по адресу: Брянская область, Трубчевский район,  г.Трубчевск, ул.Урицкого, д.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1. Сохранять объемно-пространственную стру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Сохранять архитектурные элементы фас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1. Не размещать на здании 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в охраны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Собирать.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Не использовать объек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 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под производства взрывчатых и огнеопасных материалов, оказывающих неблагоприятное влияние на конструкц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ет на основании доверенности от «....» ………………201_ г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«….» …………..2015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«….» ….……………..2015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Приходовой Натальи Никола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г. № 548-р "О приёме на работу Приходовой Н.Н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20.04.2016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здание бревенчато-кирпичное, 2-этажное, назначение: нежилое, площадь 447,4кв.м, местонахождение: Брянская область, г.Трубчевск, ул.Урицкого,д.50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емельный участок из земель населенных пунктов, площадь 1387 кв.м, кадастровый номер 32:26:0921403:53, разрешенное использование: для размещения многоквартирного дома, местонахождение: Брянская область, г.Трубчевск, ул.Урицкого,50.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Советом народных депутатов города Трубчевска, решение </w:t>
      </w:r>
      <w:r>
        <w:rPr>
          <w:sz w:val="24"/>
          <w:szCs w:val="24"/>
        </w:rPr>
        <w:t>от 25.02.2016 г. № 3-99 "Об условиях приватизации муниципального имущества города Трубчевска на 2016 год"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20.04.2016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</w:t>
      </w:r>
      <w:r>
        <w:rPr/>
        <w:t xml:space="preserve">92 800 </w:t>
      </w:r>
      <w:r>
        <w:rPr>
          <w:lang w:eastAsia="en-US"/>
        </w:rPr>
        <w:t>(девяносто две тысячи восемьсот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>6.2.   На имущество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(приложение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6.3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расположенного по адресу: Брянская область, Трубчевский район,  г.Трубчевск, ул.Урицкого, д.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1. Сохранять объемно-пространственную стру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Сохранять архитектурные элементы фас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1. Не размещать на здании 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в охраны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Собирать.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Не использовать объек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 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под производства взрывчатых и огнеопасных материалов, оказывающих неблагоприятное влияние на конструкции памя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5C97C74225A72C87E9AADAEF2BABC1AAC5710BDCACC396104AB1C6E7B764BE1DAAC301691E173804GEY3I" TargetMode="External"/><Relationship Id="rId4" Type="http://schemas.openxmlformats.org/officeDocument/2006/relationships/hyperlink" Target="consultantplus://offline/ref=4A49CA46FEDA28617FE494D5280CB77D81B53FFB6D5B610D7E00876126C8F209400C17B142206A90w1oCK" TargetMode="External"/><Relationship Id="rId5" Type="http://schemas.openxmlformats.org/officeDocument/2006/relationships/hyperlink" Target="consultantplus://offline/main?base=LAW;n=75997;fld=134;dst=100219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6:00Z</dcterms:created>
  <dc:creator>Комитет по имуществу</dc:creator>
  <dc:description/>
  <dc:language>en-US</dc:language>
  <cp:lastModifiedBy>Мартыненкова</cp:lastModifiedBy>
  <cp:lastPrinted>2015-10-20T11:42:00Z</cp:lastPrinted>
  <dcterms:modified xsi:type="dcterms:W3CDTF">2016-03-04T10:57:00Z</dcterms:modified>
  <cp:revision>8</cp:revision>
  <dc:subject/>
  <dc:title>Администрация муниципального образования</dc:title>
</cp:coreProperties>
</file>