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Сообщение о проведении открытого аукцион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Организатор аукциона: Городецкая сельская администрация. Аукцион является открытым по составу участников.</w:t>
      </w:r>
    </w:p>
    <w:p>
      <w:pPr>
        <w:pStyle w:val="Normal"/>
        <w:tabs>
          <w:tab w:val="left" w:pos="720" w:leader="none"/>
        </w:tabs>
        <w:spacing w:lineRule="auto" w:line="256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ешение о проведении аукциона принято Городецкой сельской администрацией– постановление Городецкой сельской администрации от</w:t>
        <w:softHyphen/>
        <w:t xml:space="preserve"> 15.01.2015 г. № 9 «О проведении открытого аукциона на право заключения договора аренды земельного участка для размещения магазина, торгового центра».</w:t>
      </w:r>
    </w:p>
    <w:p>
      <w:pPr>
        <w:pStyle w:val="ConsPlusNormal"/>
        <w:widowControl/>
        <w:spacing w:lineRule="auto" w:line="25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Аукцион про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26.02.2016</w:t>
      </w:r>
      <w:r>
        <w:rPr>
          <w:rFonts w:cs="Times New Roman" w:ascii="Times New Roman" w:hAnsi="Times New Roman"/>
          <w:sz w:val="24"/>
          <w:szCs w:val="24"/>
        </w:rPr>
        <w:t>г. в 12 ч. 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 по адресу: Брянская область, Трубчевский район, д.Городцы, ул.Трубчевская, д.134 здание Городецкой сельской администрации каб. Главы администрации.</w:t>
      </w:r>
    </w:p>
    <w:p>
      <w:pPr>
        <w:pStyle w:val="Normal"/>
        <w:tabs>
          <w:tab w:val="left" w:pos="720" w:leader="none"/>
        </w:tabs>
        <w:spacing w:lineRule="auto" w:line="256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страция участников с 11 час. 20 мин. до 11 час. 5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редмет аукциона –  право заключения договора аренды земельного участка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ённых пунктов, площадью 30 кв.м., кадастровый номер 32:26:0000000:470, местоположение: Брянская область, Трубчевский район, д.Городцы, ул.Трубчевская, в 4 м на север от дома №5  разрешенное использование: для магазина, торгового центра.</w:t>
      </w:r>
    </w:p>
    <w:p>
      <w:pPr>
        <w:pStyle w:val="ConsPlusNormal"/>
        <w:tabs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частке предусмотрено строительство здания (сооружения)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ConsPlusNormal"/>
        <w:tabs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условия подключения: 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водоснабжение – от существующих сетей водоснабжения д.Городцы  необходимый объем водопотребления – 0,5куб.м/сут.  водоотведение– </w:t>
      </w:r>
      <w:r>
        <w:rPr>
          <w:rFonts w:cs="Times New Roman" w:ascii="Times New Roman" w:hAnsi="Times New Roman"/>
          <w:sz w:val="24"/>
          <w:szCs w:val="24"/>
        </w:rPr>
        <w:t>путем обустройства местной канализации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, труба асбестоцементная диаметр 100мм, глубина закладки трубы 1м80см расположенной по адресу: Брянская область, Трубчевский район, д.Городцы, 20м  на север от дома №5 по ул.Трубчевской. Система отопления будет производится от электроприборов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  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Начальная цена предмета аукциона – 10600 руб.; "шаг аукциона" – 320 руб.; размер задатка – 2120,00 руб.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  Срок аренды – 2 года.</w:t>
      </w:r>
    </w:p>
    <w:p>
      <w:pPr>
        <w:pStyle w:val="ConsPlusNormal"/>
        <w:widowControl/>
        <w:tabs>
          <w:tab w:val="left" w:pos="720" w:leader="none"/>
        </w:tabs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Срок приема заявок на участие в аукционе: с 25.01.2016 г. по 18.02.2016 г. 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8 час. 00 мин. до 17 час. 00 мин. (по пятницам с 8 час. 00 мин. до 16 час. 00 мин.) по адресу организатора аукциона: Брянская область, Трубчевский район, ул.Трубчевская, д. 134, здание Городецкой сельской  администрации каб. Главы администрации. Тел.: 9-45-47.</w:t>
      </w:r>
    </w:p>
    <w:p>
      <w:pPr>
        <w:pStyle w:val="Style11"/>
        <w:tabs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Один заявитель вправе подать только одну заявку на участие в аукционе.  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Реквизиты счета для перечисления задатка: </w:t>
      </w:r>
      <w:r>
        <w:rPr>
          <w:sz w:val="26"/>
          <w:szCs w:val="26"/>
        </w:rPr>
        <w:t>УФК по Брянской области (Городецкая сельская администрация, Трубчевского района, Брянской области)   л/с 05273012000 ИНН 3252001689, КПП 325201001,ОГРН 1053249541400,                  ОКТМО 15656405, р/с 40204810700000100376 в Отделении БРЯНСК,  г. Брянск,  БИК 041501001</w:t>
      </w:r>
      <w:r>
        <w:rPr>
          <w:sz w:val="24"/>
          <w:szCs w:val="24"/>
        </w:rPr>
        <w:t>. Назначение платежа:  для участия в аукционе по лоту № 1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даток должен поступить на указанный счет не позднее 18.02.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left" w:pos="720" w:leader="none"/>
        </w:tabs>
        <w:spacing w:lineRule="auto" w:line="256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Осмотр земельного участка на местности обеспечивает организатор аукциона без взимания платы с 10 ч. 00 мин. до 13 ч. 00 мин. по следующим дням: 28.01.2016 г., 04.02.2016 г., 11.02.2016 г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ата, время и место определения участников аукциона: 19.02.2016 г., в 10 ч. 00 мин. по адресу организатора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2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Style11"/>
        <w:tabs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13. Аукцион ведет аукционист. Аукцион начинается с оглашения аукционистом предмета аукциона, начальной цены, «шага аукциона» и порядка проведения аукциона.  «Шаг аукциона» не изменяется в течение всего аукциона.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в соответствии с этой ценой. Каждую последующую цену аукционист назначает путем увеличения текущей цены на «шаг аукциона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говор аренды земельного участка (приложение 2)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. Ознакомиться с формой заявки, проектом договора аренды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 </w:t>
      </w:r>
      <w:hyperlink r:id="rId2">
        <w:r>
          <w:rPr>
            <w:rStyle w:val="InternetLink"/>
            <w:sz w:val="24"/>
            <w:szCs w:val="24"/>
          </w:rPr>
          <w:t>www.trub</w:t>
        </w:r>
        <w:r>
          <w:rPr>
            <w:rStyle w:val="InternetLink"/>
            <w:sz w:val="24"/>
            <w:szCs w:val="24"/>
            <w:lang w:val="en-US"/>
          </w:rPr>
          <w:t>ech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www.torgi.gov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ецкой сельской администрации                                       В.И.Немков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8"/>
    </w:rPr>
  </w:style>
  <w:style w:type="character" w:styleId="Style8">
    <w:name w:val="Название Знак"/>
    <w:qFormat/>
    <w:rPr>
      <w:sz w:val="40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57:00Z</dcterms:created>
  <dc:creator>Комитет по имуществу</dc:creator>
  <dc:description/>
  <cp:keywords/>
  <dc:language>en-US</dc:language>
  <cp:lastModifiedBy>Лупекина Наталья</cp:lastModifiedBy>
  <cp:lastPrinted>2016-01-17T11:14:00Z</cp:lastPrinted>
  <dcterms:modified xsi:type="dcterms:W3CDTF">2016-01-22T06:57:00Z</dcterms:modified>
  <cp:revision>2</cp:revision>
  <dc:subject/>
  <dc:title>Администрация муниципального образования</dc:title>
</cp:coreProperties>
</file>