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  <w:lang w:val="en-US" w:eastAsia="en-US"/>
        </w:rPr>
      </w:pPr>
      <w:r>
        <w:rPr>
          <w:rFonts w:cs="Palatino Linotype" w:ascii="Palatino Linotype" w:hAnsi="Palatino Linotype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u w:val="single"/>
        </w:rPr>
      </w:pPr>
      <w:r>
        <w:rPr/>
        <w:t xml:space="preserve">от   </w:t>
      </w:r>
      <w:r>
        <w:rPr>
          <w:u w:val="single"/>
        </w:rPr>
        <w:t xml:space="preserve">15. 05.2015г. </w:t>
      </w:r>
      <w:r>
        <w:rPr/>
        <w:t xml:space="preserve"> № </w:t>
      </w:r>
      <w:r>
        <w:rPr>
          <w:u w:val="single"/>
        </w:rPr>
        <w:t>397</w:t>
      </w:r>
    </w:p>
    <w:p>
      <w:pPr>
        <w:pStyle w:val="Normal"/>
        <w:rPr/>
      </w:pPr>
      <w:r>
        <w:rPr/>
        <w:t xml:space="preserve">      </w:t>
      </w:r>
      <w:r>
        <w:rPr/>
        <w:t>г.Трубчевс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 внесении  дополнений в  административный</w:t>
      </w:r>
    </w:p>
    <w:p>
      <w:pPr>
        <w:pStyle w:val="Normal"/>
        <w:jc w:val="both"/>
        <w:rPr/>
      </w:pPr>
      <w:r>
        <w:rPr/>
        <w:t xml:space="preserve">регламент предоставления  муниципальной услуги </w:t>
      </w:r>
    </w:p>
    <w:p>
      <w:pPr>
        <w:pStyle w:val="Normal"/>
        <w:jc w:val="both"/>
        <w:rPr/>
      </w:pPr>
      <w:r>
        <w:rPr/>
        <w:t xml:space="preserve"> </w:t>
      </w:r>
      <w:r>
        <w:rPr/>
        <w:t>«Выдача разрешения на ввод объекта в эксплуатацию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: протеста  прокуратуры  Трубчевского  муниципального  райо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30.01.2015г. № 08 – 2015 о приведении в соответствие с законодательством пунктов 3.3.1 и 5.10  административного  регламента предоставления муниципальной услуги «Выдача   разрешения   на    ввод   объекта  в   эксплуатацию»,  Федерального  закона       от  27. 07. 2010г. № 210 –ФЗ  «Об  организации  и  предоставлении  государственных           и муниципальных услуг»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СТАНОВЛЯЮ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Внести  в   административный   регламент  предоставления муниципальной услуги «Выдача разрешения на ввод объекта в эксплуатацию»   следующие  допол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ункт  1.3.6  «Порядок   получения   информации   заявителями  по   вопросам предоставления  муниципальной  услуги  и  услуг, которые  являются  необходимыми  и обязательными    для  предоставления   муниципальной   услуги,  сведений  о  ходе предоставления указанных услуг»  после  абзаца  «из документов,  размещенных   на информационном стенде, расположенном на стене в коридоре администрации у кабинета отдела  архитектуры и  градостроительства»   дополнить   абзацем     «через многофункциональный центр предоставления государственных и муниципальных услуг»</w:t>
      </w:r>
    </w:p>
    <w:p>
      <w:pPr>
        <w:pStyle w:val="Normal"/>
        <w:jc w:val="both"/>
        <w:rPr/>
      </w:pPr>
      <w:r>
        <w:rPr/>
        <w:t>и далее по тексту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часть 3   «Состав,  последовательность  и  сроки выполнения административных процедур ( действий), требования к порядку их выполнения, в том числе особенности выполнения административных  процедур  ( действий)  в электронной форме» дополнить пунктом 3.  « Заявитель (физическое или юридическое лицо, либо их уполномоченные представители)   вправе  обратиться в многофункциональный центр по оказанию государственных и муниципальных услуг  с  запросом  о  предоставлении муниципальной услуги, выраженным в устной, письменной или электронной форме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едоставление муниципальной услуги в электронной форме осуществляется администрацией муниципального района в соответствии с  Федеральным законом            от  27.07.2010г. № 210 –ФЗ  «Об организации и предоставления государственных и муниципальных услуг» с использованием информационно-телекоммуникационных технологий, включая использование единого портала государственных и муниципальных услуг и  региональных порталов государственных и муниципальных услуг, а также использование универсальной  электронной карты, в  том числе осуществление в рамках такого предоставления электронного взаимодействия между государственными органами, органами  местного самоуправления, организациями и заявителями. В целях  предоставления муниципальной  услуги  в электронной форме могут использоваться другие средства информационно-телекоммуникационных технологий в случаях и порядке, которые определены Правительством Российской Федерации» и далее по тексту  3.1.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ункт 5.10 раздела 5 после слов « в течении  15»  дополнить  словом  « рабочих» и далее по тексту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Настоящее постановление опубликовать в Информационном бюллетен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убчевского муниципального района и разместить на официальном сайте администрации Трубчевского муниципального района в соответствующем раздел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  администрации</w:t>
      </w:r>
    </w:p>
    <w:p>
      <w:pPr>
        <w:pStyle w:val="Normal"/>
        <w:rPr/>
      </w:pPr>
      <w:r>
        <w:rPr/>
        <w:t>муниципального района                                                                          И. И. Обыдён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 нач-к 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рхит. и град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обкова Н.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. главы админ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униц. района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лободчиков  Е.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ач-к орган. –прав.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дела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оскалева О.А.</w:t>
      </w:r>
    </w:p>
    <w:p>
      <w:pPr>
        <w:pStyle w:val="Normal"/>
        <w:rPr/>
      </w:pPr>
      <w:r>
        <w:rPr>
          <w:sz w:val="20"/>
          <w:szCs w:val="20"/>
        </w:rPr>
        <w:t>Главн. спец. орган.-прав.</w:t>
      </w:r>
    </w:p>
    <w:p>
      <w:pPr>
        <w:pStyle w:val="Normal"/>
        <w:rPr/>
      </w:pPr>
      <w:r>
        <w:rPr>
          <w:sz w:val="20"/>
          <w:szCs w:val="20"/>
        </w:rPr>
        <w:t>отдел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нченкова О. 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7:54:00Z</dcterms:created>
  <dc:creator>user</dc:creator>
  <dc:description/>
  <cp:keywords/>
  <dc:language>en-US</dc:language>
  <cp:lastModifiedBy>Arhpc</cp:lastModifiedBy>
  <cp:lastPrinted>2015-05-14T10:55:00Z</cp:lastPrinted>
  <dcterms:modified xsi:type="dcterms:W3CDTF">2015-05-18T11:08:00Z</dcterms:modified>
  <cp:revision>8</cp:revision>
  <dc:subject/>
  <dc:title>РОССИЙСКАЯ ФЕДЕРАЦИЯ</dc:title>
</cp:coreProperties>
</file>