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i/>
          <w:color w:val="000000"/>
          <w:sz w:val="42"/>
          <w:szCs w:val="42"/>
        </w:rPr>
        <w:t>Администрация Трубчевского муниципального района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ПАМЯТК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ПО ОФОРМЛЕНИЮ ТРУДОВЫХ ОТНОШЕНИЙ МЕЖДУ РАБОТОДАТЕЛЕМ И РАБОТНИКОМ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. Трубчевск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15 год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4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160"/>
        <w:gridCol w:w="8109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5355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" cy="10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 xml:space="preserve">ПАМЯ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О ОФОРМЛЕНИЮ ТРУДОВЫХ ОТНОШЕНИЙ МЕЖДУ РАБОТОДАТЕЛЕМ И РАБОТНИКОМ</w:t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статье 15  Трудового кодекса Российской Федерации 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рудовые отношения</w:t>
      </w:r>
      <w:r>
        <w:rPr>
          <w:rFonts w:cs="Times New Roman" w:ascii="Times New Roman" w:hAnsi="Times New Roman"/>
          <w:sz w:val="24"/>
          <w:szCs w:val="24"/>
        </w:rPr>
        <w:t xml:space="preserve"> - отношения, основанные на соглашении между работником и работодателем о личном выполнении работником за плату трудовой функции (работы по должности в соответствии со штатным расписанием, профессии, специальности с указанием квалификации; конкретного вида поручаемой работнику работы), подчинении работника правилам внутреннего трудового распорядка при обеспечении работодателем условий труда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ые отношения возникают между работником и работодателем на основании трудового договора (статья 16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ов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hd w:fill="FFFFFF" w:val="clear"/>
        <w:spacing w:lineRule="exact" w:line="298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татье 56 Трудового кодекса Российской Федерации, 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hd w:fill="FFFFFF" w:val="clear"/>
        <w:spacing w:lineRule="exact" w:line="298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7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ового кодекса Российской Федерации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spacing w:lineRule="exact" w:line="298"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заключение трудового договора лишает работника права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стаж (страховой стаж) для расчета и назначения трудовой пенсии по стар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, соответствующее государственным нормативным требованиям охраны тру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right="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23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актическом допущении работника к работе работодатель обязан оформить с ним трудовой договор в письме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не позднее трех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фактического допущения работника к работе, а если отношения, связанные с использованием личного труда, возникли на основании гражданско-правового договора, но впоследствии были признаны трудовыми отношениями, - не позднее трех рабочих дней со дня признания этих отношений трудовыми отношениями, если иное не установлено судом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7.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если физическое лицо было фактически допущено к работе работником, не уполномоченным на это работодателем, 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заключить с лицом, фактически допущенным к работе, трудовой договор), работодатель, в интересах которого была выполнена работа, обязан оплатить такому физическому лицу фактически отработанное им время (выполненную работу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ник, осуществивший фактическое допущение к работе, не будучи уполномоченным на это работодателем, привлекается к ответственности, в том числе материальной, в порядке, установленном Трудовым кодексом Российской Федерации и иными 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формление трудового договора является нарушением трудовых прав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8" w:before="0" w:after="230"/>
        <w:ind w:left="2309" w:hanging="20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ГАЛИЗАЦИЯ «СЕРОЙ ЗАРАБОТНОЙ ПЛАТЫ»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щаем внимание работ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ы получаете «серую» зарплату, то Вы должны знать, чт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 не сможете получить социальный или имущественный налоговый вычет на покупку жилья или социальный налоговый вычет за обучение и лечени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 не сможете воспользоваться жилищной субсидие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 не сможете рассчитывать на достойное обеспечение в старости в виде достойной пенсии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щаем внимание работодателей, 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чивающих «серую» зарплату, что своими действиям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 лишаете своих работников перспектив быть обеспеченными в стар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 не даете им возможности воспользоваться средствами социальной защиты в настояще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 лишаете их возможности улучшить свои жилищные условия путем ипотечного кредитов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Вы нарушаете налоговое законодательство, так как, выплачивая «серую» заработную плату, Вы умышленно занижаете налоговую базу по налогу на доходы физических лиц.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ы рискуете получить дисквалификацию и лишиться права занимать руководящие должности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и 5.27. Кодекса об административных правонаруш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рушение трудов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иных нормативных правовых актов, содержащих нормы трудового права, если иное не предусмотрено </w:t>
      </w:r>
      <w:hyperlink w:anchor="Par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и </w:t>
      </w:r>
      <w:hyperlink w:anchor="Par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5.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Кодекса, 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чет предупреждение или наложение административного штрафа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лжностных лиц в размере от одной тысячи до пя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ц, осуществляющих предпринимательскую деятельность без образования юридического лица, - от одной тысячи до пя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ридических лиц - от тридцати тысяч до пятидесяти тысяч рублей.</w:t>
      </w:r>
    </w:p>
    <w:p>
      <w:pPr>
        <w:pStyle w:val="Normal"/>
        <w:autoSpaceDE w:val="false"/>
        <w:ind w:firstLine="540"/>
        <w:rPr/>
      </w:pPr>
      <w:bookmarkStart w:id="0" w:name="Par6"/>
      <w:bookmarkEnd w:id="0"/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актическое допущ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, 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чет наложение административного штрафа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аждан в размере от трех тысяч до пя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 лиц - от десяти тысяч до двадцати тысяч рублей.</w:t>
      </w:r>
    </w:p>
    <w:p>
      <w:pPr>
        <w:pStyle w:val="Normal"/>
        <w:autoSpaceDE w:val="false"/>
        <w:ind w:firstLine="540"/>
        <w:rPr/>
      </w:pPr>
      <w:bookmarkStart w:id="1" w:name="Par8"/>
      <w:bookmarkEnd w:id="1"/>
      <w:r>
        <w:rPr>
          <w:rFonts w:cs="Times New Roman" w:ascii="Times New Roman" w:hAnsi="Times New Roman"/>
          <w:sz w:val="24"/>
          <w:szCs w:val="24"/>
        </w:rPr>
        <w:t xml:space="preserve">3. Уклонение от оформления или ненадлежащее оформление трудового договора либ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лю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-правового договора, фактически регулирующего трудовые отношения между работником и работодателем, 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чет наложение административного штрафа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лжностных лиц в размере от десяти тысяч до двадца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ц, осуществляющих предпринимательскую деятельность без образования юридического лица, - от пяти тысяч до деся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ридических лиц - от пятидесяти тысяч до ста тысяч рублей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вершение административного правонарушения, предусмотренного </w:t>
      </w:r>
      <w:hyperlink w:anchor="Par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лицом, ранее подвергнутым административному наказанию за аналогичное административное правонарушение, 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чет наложение административного штрафа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лжностных лиц в размере от десяти тысяч до двадцати тысяч рублей или дисквалификацию на срок от одного года до трех лет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ц, осуществляющих предпринимательскую деятельность без образования юридического лица, - от десяти тысяч до двадцати тысяч рубле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ридических лиц - от пятидесяти тысяч до семидесяти тысяч рублей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вершение административных правонарушений, предусмотренных </w:t>
      </w:r>
      <w:hyperlink w:anchor="Par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ar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лицом, ранее подвергнутым административному наказанию за аналогичное административное правонарушение, 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чет наложение административного штрафа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аждан в размере пяти тысяч рублей; на должностных лиц - дисквалификацию на срок от одного года до трех лет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ц, осуществляющих предпринимательскую деятельность без образования юридического лица, - от тридцати тысяч до сорока тысяч рубле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юридических лиц - от ста тысяч до двухсот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сли Вам не безразлично Ваше будущее, Вы хотите получать полный объем социальных гарантий, Вам важен размер будущей трудовой пен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 ДОЛЖНЫ ОТСТАИВАТЬ СВОИ ЗАКОННЫЕ ПРАВА!</w:t>
      </w:r>
    </w:p>
    <w:p>
      <w:pPr>
        <w:pStyle w:val="Normal"/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trub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juristtrubech@mail.ru</w:t>
        </w:r>
      </w:hyperlink>
      <w:r>
        <w:rPr>
          <w:rFonts w:cs="Times New Roman" w:ascii="Times New Roman" w:hAnsi="Times New Roman"/>
          <w:sz w:val="24"/>
          <w:szCs w:val="24"/>
        </w:rPr>
        <w:t>, trubchevsk-trud@yandex.r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git32.rostru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 прокуратуру Трубчевского района по адресу: 242220, 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рянской област</w:t>
        </w:r>
      </w:hyperlink>
      <w:r>
        <w:rPr>
          <w:rFonts w:cs="Times New Roman" w:ascii="Times New Roman" w:hAnsi="Times New Roman"/>
          <w:sz w:val="24"/>
          <w:szCs w:val="24"/>
        </w:rPr>
        <w:t>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, ул. Урицкого, д.22, телефон 8(48352)2-20-91, адрес электронной почты trubchevsk@brprok.r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ЗАЩИТЫ СВОИХ ИНТЕРЕСОВ СЛЕДУЕТ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УКОВОДСТВОВАТЬСЯ СТАТЬЕЙ 352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ТРУДОВОГО КОДЕКСА РОССИЙСКОЙ ФЕДЕРАЦИИ, СОГЛАСНО КОТОРОЙ ВЫ ИМЕЕТЕ ПРАВО НА САМОЗАЩИТУ, СУДЕБНУЮ ЗАЩИТУ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И ДРУГИЕ СПОСОБЫ ЗАЩИТЫ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 «горячей линии» администрации Трубч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 (48352) 2-26-58, 2-50-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426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Datedisplaysingle">
    <w:name w:val="date-display-singl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Serpurlitem">
    <w:name w:val="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569BF8DA1C26EB4371D36ACAC3B920BD194E190F533860EA0D91C7C92B72FEF65D74A6AE3F02WDG3H" TargetMode="External"/><Relationship Id="rId5" Type="http://schemas.openxmlformats.org/officeDocument/2006/relationships/hyperlink" Target="consultantplus://offline/ref=D75F8343AF4F972B75C294B0BFE54EA7A630585DD1051BE2F3FBAC2FD9C849D33CF6ED1D31T6TCM" TargetMode="External"/><Relationship Id="rId6" Type="http://schemas.openxmlformats.org/officeDocument/2006/relationships/hyperlink" Target="consultantplus://offline/ref=D75F8343AF4F972B75C294B0BFE54EA7A630585DD1051BE2F3FBAC2FD9C849D33CF6ED1D3169E746T7T5M" TargetMode="External"/><Relationship Id="rId7" Type="http://schemas.openxmlformats.org/officeDocument/2006/relationships/hyperlink" Target="consultantplus://offline/ref=D75F8343AF4F972B75C294B0BFE54EA7A630585DD1051BE2F3FBAC2FD9C849D33CF6ED1D3169E64FT7TDM" TargetMode="External"/><Relationship Id="rId8" Type="http://schemas.openxmlformats.org/officeDocument/2006/relationships/hyperlink" Target="mailto:admtrub@yandex.ru" TargetMode="External"/><Relationship Id="rId9" Type="http://schemas.openxmlformats.org/officeDocument/2006/relationships/hyperlink" Target="mailto:juristtrubech@mail.ru" TargetMode="External"/><Relationship Id="rId10" Type="http://schemas.openxmlformats.org/officeDocument/2006/relationships/hyperlink" Target="http://git32.rostrud.ru/" TargetMode="External"/><Relationship Id="rId11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6:00Z</dcterms:created>
  <dc:creator>mezhevich</dc:creator>
  <dc:description/>
  <cp:keywords/>
  <dc:language>en-US</dc:language>
  <cp:lastModifiedBy>User</cp:lastModifiedBy>
  <cp:lastPrinted>2015-05-18T15:44:00Z</cp:lastPrinted>
  <dcterms:modified xsi:type="dcterms:W3CDTF">2015-05-19T06:26:00Z</dcterms:modified>
  <cp:revision>2</cp:revision>
  <dc:subject/>
  <dc:title/>
</cp:coreProperties>
</file>