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КОНКУРСА ПО ОТБ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ЯЮЩЕЙ ОРГАН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ПРАВЛЕНИЯ МНОГОКВАРТИРНЫМ ДОМОМ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дминистрация Трубчевского муниципального района в лице главы администрации Трубчевского муниципального района И.И. Обыдённова приглашает принять участие в конкурсе по отбору управляющей организаций для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конкурса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по составу участников  и по форме подачи заявок.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именование конкурса:</w:t>
      </w:r>
      <w:r>
        <w:rPr>
          <w:rFonts w:cs="Times New Roman" w:ascii="Times New Roman" w:hAnsi="Times New Roman"/>
          <w:sz w:val="24"/>
          <w:szCs w:val="24"/>
        </w:rPr>
        <w:t xml:space="preserve"> конкурс по отбору управляющей организации для управления многоквартирным дом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ание проведения конкурса:</w:t>
      </w:r>
      <w:r>
        <w:rPr>
          <w:rFonts w:cs="Times New Roman" w:ascii="Times New Roman" w:hAnsi="Times New Roman"/>
          <w:sz w:val="24"/>
          <w:szCs w:val="24"/>
        </w:rPr>
        <w:t xml:space="preserve"> конкурс по отбору управляющей организации  проводится по многоквартирному дому на основании ст.161 Жилищного кодекса РФ и в соответствии с требованиями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б организаторе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конкурса: Администрация Трубчевского муниципального района в лице главы администрации Трубчевского муниципального района И.И. Обыдённо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242220, Брянская область, г. Трубчевск, ул. Брянская, д. 5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242220, Брянская область, г. Трубчевск, ул. Брянская, д. 5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ый телефон: </w:t>
      </w:r>
      <w:r>
        <w:rPr>
          <w:rFonts w:cs="Times New Roman" w:ascii="Times New Roman" w:hAnsi="Times New Roman"/>
          <w:sz w:val="24"/>
          <w:szCs w:val="24"/>
          <w:lang w:val="de-DE"/>
        </w:rPr>
        <w:t>(48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2-20-55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trubchzkc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.И.О. контактного лица: Бардашевич Галина Петров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Объект конкурс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041"/>
        <w:gridCol w:w="840"/>
        <w:gridCol w:w="720"/>
        <w:gridCol w:w="509"/>
        <w:gridCol w:w="600"/>
        <w:gridCol w:w="480"/>
        <w:gridCol w:w="650"/>
        <w:gridCol w:w="239"/>
        <w:gridCol w:w="837"/>
        <w:gridCol w:w="841"/>
        <w:gridCol w:w="84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та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объекта конкур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 и тип постройки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(шт.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, помещений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70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та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ъез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ф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/комна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жилых помещений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нежилых помещений, 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г. Трубчевск, ул. Ленина, д.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  <w:t>кирпичны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53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385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47,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4. Наименование обязательных работ и услуг по содержанию и ремонту объекта конкурса, выполняемых (оказываемых) по договору управления многоквартирным домо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40"/>
        <w:gridCol w:w="712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г. Трубчевск, ул. Ленина, д.121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анитарное содержание придомовой территории, входящей в состав общедомов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анитарное содержание мест общего пользования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Услуги специализирован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Услуги по ремонту общедомового имуще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Услуги по техническому обслуживанию общедомов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Аварийное обслуживание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5.  Размер платы за содержание и ремонт жилого помещ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19"/>
        <w:gridCol w:w="50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№</w:t>
            </w:r>
          </w:p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лот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</w:rPr>
              <w:t>Размер платы за содержание и ремонт жилого помещения на 1 в.м. общей площади в месяц</w:t>
            </w: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г. Трубчевск, ул. Ленина, д.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  <w:t>9,1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Перечень коммунальных услуг, предоставляемых управляющей организацией в порядке, установленном законодательством Российской Федера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101"/>
        <w:gridCol w:w="636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г. Трубчевск, ул. Ленина, д.12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 xml:space="preserve">1. Электроснабжение.  2. Снабжение холодной водой. 3. Водоотведе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4. Газоснабжение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Адрес официального сайта, на котором размещена конкурсная документация: </w:t>
      </w:r>
    </w:p>
    <w:p>
      <w:pPr>
        <w:pStyle w:val="Heading2"/>
        <w:spacing w:lineRule="auto" w:line="360" w:before="0" w:after="0"/>
        <w:ind w:firstLine="708"/>
        <w:textAlignment w:val="baseline"/>
        <w:rPr>
          <w:bCs w:val="false"/>
          <w:sz w:val="24"/>
          <w:szCs w:val="24"/>
        </w:rPr>
      </w:pPr>
      <w:hyperlink r:id="rId2" w:tgtFrame="_blank">
        <w:r>
          <w:rPr>
            <w:rStyle w:val="InternetLink"/>
            <w:b/>
            <w:bCs/>
            <w:sz w:val="24"/>
            <w:szCs w:val="24"/>
          </w:rPr>
          <w:t>Официальный сайт Российской федерации для размещения информации о проведении торгов</w:t>
        </w:r>
      </w:hyperlink>
      <w:r>
        <w:rPr>
          <w:b w:val="false"/>
          <w:bCs w:val="false"/>
          <w:sz w:val="24"/>
          <w:szCs w:val="24"/>
        </w:rPr>
        <w:t xml:space="preserve">  </w:t>
      </w:r>
      <w:r>
        <w:rPr>
          <w:bCs w:val="false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Heading2"/>
        <w:spacing w:lineRule="auto" w:line="360" w:before="0" w:after="0"/>
        <w:ind w:firstLine="708"/>
        <w:jc w:val="both"/>
        <w:textAlignment w:val="baseline"/>
        <w:rPr/>
      </w:pPr>
      <w:r>
        <w:rPr>
          <w:b w:val="false"/>
          <w:sz w:val="24"/>
          <w:szCs w:val="24"/>
        </w:rPr>
        <w:t>Конкурсную документацию можно получить по адресу: Брянская обл., г. Трубчевск, ул. Брянская, д. 59, отдел ЖКХ и охраны окружающей среды администрация Трубчевского муниципального района,  в рабочие дни с 08.30 час. 00 мин. до 17 час. 45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предоставляется на основании заявления любого заинтересованного лица, поданного в письменной форме, в течение 2 рабочих дней с даты получ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предоставляется в письменной форме или в форме электронного документа на указанный в официальном запросе адрес электронной почты. Предоставление конкурсной документации в письменной форме или в форме электронного документа на адрес электронной почты указанный в заявлении, осуществляется без взимания плат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конкурсе допускаю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своевременно подавшие заявки в отдел ЖКХ и охраны окружающей среды администрация Трубчевского муниципального района не позднее срока окончания подачи заяво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ам конкурса, желающим присутствовать на процедуре вскрытия конвертов, при регистрации представителей участников конкурса необходимо предоставить следующие документ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юридических лиц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ля руководителей: документ, удостоверяющий личность и копию приказа о назначении руководителем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для остальных лиц: документ, удостоверяющий личность и доверенность на право представления интересов предприят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физических лиц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копию свидетельства индивидуального предпринимателя и документ, удостоверяющий личность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 Заявки на участие в конкурсе могут быть представлены только в письменной форме, в запечатанном конверт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адресу: Брянская обл., г. Трубчевск, ул. Брянская, д. 59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начала подачи заявок: </w:t>
      </w:r>
      <w:r>
        <w:rPr>
          <w:rFonts w:cs="Times New Roman" w:ascii="Times New Roman" w:hAnsi="Times New Roman"/>
          <w:color w:val="008000"/>
          <w:sz w:val="24"/>
          <w:szCs w:val="24"/>
        </w:rPr>
        <w:t>«13» января 2016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кончания подачи заявок: </w:t>
      </w:r>
      <w:r>
        <w:rPr>
          <w:rFonts w:cs="Times New Roman" w:ascii="Times New Roman" w:hAnsi="Times New Roman"/>
          <w:color w:val="008000"/>
          <w:sz w:val="24"/>
          <w:szCs w:val="24"/>
        </w:rPr>
        <w:t>«12» февраля 2016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  <w:szCs w:val="24"/>
        </w:rPr>
        <w:t>г. в 11-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, дата и время вскрытия конвертов с конкурсными предложениями: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по адресу: Брянская обл., г. Трубчевск, ул. Брянская, д. 59 </w:t>
      </w:r>
      <w:r>
        <w:rPr>
          <w:sz w:val="22"/>
          <w:szCs w:val="22"/>
        </w:rPr>
        <w:t xml:space="preserve">актовый зал администрации Трубчевского муниципального района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дата и время: </w:t>
      </w:r>
      <w:r>
        <w:rPr>
          <w:color w:val="008000"/>
          <w:sz w:val="24"/>
          <w:szCs w:val="24"/>
        </w:rPr>
        <w:t>«12» февраля  2016 г</w:t>
      </w:r>
      <w:r>
        <w:rPr>
          <w:color w:val="0000FF"/>
          <w:sz w:val="24"/>
          <w:szCs w:val="24"/>
        </w:rPr>
        <w:t xml:space="preserve">. </w:t>
      </w:r>
      <w:r>
        <w:rPr>
          <w:sz w:val="24"/>
          <w:szCs w:val="24"/>
        </w:rPr>
        <w:t>11-05 часов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, дата и время рассмотрения заявок на участие в конкурс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 адресу: Брянская обл., г. Трубчевск, ул. Брянская, д. 5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и время: </w:t>
      </w:r>
      <w:r>
        <w:rPr>
          <w:rFonts w:cs="Times New Roman" w:ascii="Times New Roman" w:hAnsi="Times New Roman"/>
          <w:color w:val="008000"/>
          <w:sz w:val="24"/>
          <w:szCs w:val="24"/>
        </w:rPr>
        <w:t>«16» февраля 2016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  <w:szCs w:val="24"/>
        </w:rPr>
        <w:t>г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11-00 часов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, дата и время проведения конкурса: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по адресу: </w:t>
      </w:r>
      <w:r>
        <w:rPr>
          <w:sz w:val="22"/>
          <w:szCs w:val="22"/>
        </w:rPr>
        <w:t>Брянская обл. г. Трубчевск, ул. Брянская, д.59 актовый зал администрации Трубчевского муниципального района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дата и время: </w:t>
      </w:r>
      <w:r>
        <w:rPr>
          <w:color w:val="008000"/>
          <w:sz w:val="24"/>
          <w:szCs w:val="24"/>
        </w:rPr>
        <w:t>«18» февраля 2016</w:t>
      </w:r>
      <w:r>
        <w:rPr>
          <w:color w:val="0000FF"/>
          <w:sz w:val="24"/>
          <w:szCs w:val="24"/>
        </w:rPr>
        <w:t xml:space="preserve"> </w:t>
      </w:r>
      <w:r>
        <w:rPr>
          <w:color w:val="008000"/>
          <w:sz w:val="24"/>
          <w:szCs w:val="24"/>
        </w:rPr>
        <w:t>г.</w:t>
      </w:r>
      <w:r>
        <w:rPr>
          <w:sz w:val="24"/>
          <w:szCs w:val="24"/>
        </w:rPr>
        <w:t xml:space="preserve"> 15-00 часов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. Размер обеспечения заяв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78"/>
        <w:gridCol w:w="50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№</w:t>
            </w:r>
          </w:p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лота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Cs w:val="false"/>
                <w:i w:val="false"/>
                <w:i w:val="false"/>
                <w:iCs w:val="fals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 w:val="false"/>
                <w:i w:val="false"/>
                <w:iCs w:val="false"/>
                <w:lang w:eastAsia="ar-SA"/>
              </w:rPr>
              <w:t>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Размер обеспечения заявки на участие в конкурсе,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  <w:t>г. Трубчевск, ул. Ленина, д.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FF"/>
                <w:sz w:val="18"/>
                <w:szCs w:val="18"/>
                <w:lang w:eastAsia="ar-SA"/>
              </w:rPr>
              <w:t>635,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 Трубче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                                                                                     И.И. Обыдён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zamas.org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8:38:00Z</dcterms:created>
  <dc:creator>Admin</dc:creator>
  <dc:description/>
  <cp:keywords/>
  <dc:language>en-US</dc:language>
  <cp:lastModifiedBy>User</cp:lastModifiedBy>
  <cp:lastPrinted>2015-10-20T16:33:00Z</cp:lastPrinted>
  <dcterms:modified xsi:type="dcterms:W3CDTF">2016-01-12T10:36:00Z</dcterms:modified>
  <cp:revision>35</cp:revision>
  <dc:subject/>
  <dc:title>Председатель комитета</dc:title>
</cp:coreProperties>
</file>