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ЯНСКАЯ ОБЛАСТЬ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Т</w:t>
      </w:r>
      <w:r>
        <w:rPr>
          <w:b/>
          <w:sz w:val="22"/>
          <w:szCs w:val="22"/>
        </w:rPr>
        <w:t>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10.2014 г.  № 5-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б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бче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редакции решений №5-127 от 29.04.2015 г., №5-531 от 26.12.2017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Уставом Трубчевского муниципального района, рассмотрев представленный администрацией Трубчевского муниципального района проект положения «Об утверждении Положения об администрации Трубчевского муниципального района» от 23.10.2014г. № 2160, Трубчевский районны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выступить заявителем при государственной регистрации вносимых в учредительные документы изменений главе администрации Трубчевского муниципального района Обыдённову Игорю Иванови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Администрации Трубчевского муниципального района привести муниципальные правовые акты в соответствие с настоящим реш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информационном бюллетене Трубчевского муниципального района и разместить на официальных сайтах Трубчевского районного Совета народных депутатов и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постоянный комитет Трубчевского районного Совета народных депутатов по нормотворчеств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рубче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С.В.   Ященко</w:t>
      </w:r>
    </w:p>
    <w:p>
      <w:pPr>
        <w:pStyle w:val="Normal"/>
        <w:autoSpaceDE w:val="false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426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42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autoSpaceDE w:val="false"/>
        <w:ind w:firstLine="42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42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ено</w:t>
      </w:r>
    </w:p>
    <w:p>
      <w:pPr>
        <w:pStyle w:val="Normal"/>
        <w:autoSpaceDE w:val="false"/>
        <w:ind w:firstLine="42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шением Трубчевского районного </w:t>
      </w:r>
    </w:p>
    <w:p>
      <w:pPr>
        <w:pStyle w:val="Normal"/>
        <w:autoSpaceDE w:val="false"/>
        <w:ind w:firstLine="426"/>
        <w:jc w:val="right"/>
        <w:rPr/>
      </w:pPr>
      <w:r>
        <w:rPr>
          <w:bCs/>
          <w:sz w:val="26"/>
          <w:szCs w:val="26"/>
        </w:rPr>
        <w:t>Совета народных депутатов</w:t>
      </w:r>
    </w:p>
    <w:p>
      <w:pPr>
        <w:pStyle w:val="Normal"/>
        <w:jc w:val="right"/>
        <w:rPr/>
      </w:pPr>
      <w:r>
        <w:rPr/>
        <w:t>от 30.10.2014г. № 5-21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426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ПОЛОЖЕНИЕ</w:t>
      </w:r>
    </w:p>
    <w:p>
      <w:pPr>
        <w:pStyle w:val="Normal"/>
        <w:widowControl w:val="false"/>
        <w:autoSpaceDE w:val="false"/>
        <w:ind w:firstLine="426"/>
        <w:jc w:val="center"/>
        <w:rPr>
          <w:rFonts w:eastAsia="Calibri"/>
          <w:b/>
          <w:b/>
          <w:bCs/>
          <w:sz w:val="72"/>
          <w:szCs w:val="72"/>
          <w:lang w:eastAsia="en-US"/>
        </w:rPr>
      </w:pPr>
      <w:r>
        <w:rPr>
          <w:rFonts w:eastAsia="Calibri"/>
          <w:b/>
          <w:bCs/>
          <w:sz w:val="72"/>
          <w:szCs w:val="72"/>
          <w:lang w:eastAsia="en-US"/>
        </w:rPr>
        <w:t xml:space="preserve">ОБ АДМИНИСТРАЦИИ </w:t>
      </w:r>
    </w:p>
    <w:p>
      <w:pPr>
        <w:pStyle w:val="Normal"/>
        <w:autoSpaceDE w:val="false"/>
        <w:ind w:firstLine="426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 xml:space="preserve">ТРУБЧЕВСКОГО МУНИЦИПАЛЬНОГО РАЙОНА </w:t>
      </w:r>
    </w:p>
    <w:p>
      <w:pPr>
        <w:pStyle w:val="Normal"/>
        <w:autoSpaceDE w:val="false"/>
        <w:ind w:firstLine="426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autoSpaceDE w:val="false"/>
        <w:ind w:firstLine="426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autoSpaceDE w:val="false"/>
        <w:ind w:firstLine="426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autoSpaceDE w:val="false"/>
        <w:ind w:firstLine="426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autoSpaceDE w:val="false"/>
        <w:ind w:firstLine="426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autoSpaceDE w:val="false"/>
        <w:ind w:firstLine="426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autoSpaceDE w:val="false"/>
        <w:ind w:firstLine="426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autoSpaceDE w:val="false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autoSpaceDE w:val="false"/>
        <w:ind w:firstLine="426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autoSpaceDE w:val="false"/>
        <w:ind w:firstLine="426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autoSpaceDE w:val="false"/>
        <w:ind w:firstLine="426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autoSpaceDE w:val="false"/>
        <w:ind w:firstLine="426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autoSpaceDE w:val="false"/>
        <w:ind w:firstLine="426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autoSpaceDE w:val="false"/>
        <w:ind w:firstLine="426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autoSpaceDE w:val="false"/>
        <w:ind w:firstLine="426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autoSpaceDE w:val="false"/>
        <w:ind w:firstLine="426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2014 год</w:t>
      </w:r>
      <w:r>
        <w:br w:type="page"/>
      </w:r>
    </w:p>
    <w:p>
      <w:pPr>
        <w:pStyle w:val="Normal"/>
        <w:autoSpaceDE w:val="false"/>
        <w:ind w:firstLine="42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. ОБЩИЕ ПОЛОЖЕНИЯ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. Администрация Трубчевского муниципального района в соответствии с Федеральным законом от 06.10.2003г. № 131-ФЗ «Об общих принципах организации местного самоуправления в Российской Федерации», Уставом Трубчевского муниципального района является исполнительно-распорядительным органом местного самоуправления Трубчевского муниципального района (далее по тексту - район), муниципальным казенным учреждением и осуществляет свои функции в интересах жителей Трубчевского муниципального района по решению вопросов местного значения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 Администрация Трубчевского муниципального района подотчетна Трубчевскому районному Совету народных депутатов (далее – районный Совет) по решению вопросов местного значения и государственным органам по вопросам, связанным с осуществлением отдельных государственных полномочи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1.3. Администрация обладает правами юридического лица, имеет обособленное имущество на праве оперативного управления, самостоятельный баланс, печать со своим наименованием, счета, открытые в соответствии с действующим законодательством, бланки, штампы и другие реквизиты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/>
        <w:t xml:space="preserve">Администрация является муниципальным казённым учреждением и подлежит государственной регистрации в качестве юридического лица в соответствии с Федеральным законом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/>
        <w:t>Администрация как юридическое лицо действует на основании общих для организаций данного вида положений Федерального закона</w:t>
      </w:r>
      <w:hyperlink r:id="rId2">
        <w:r>
          <w:rPr>
            <w:rStyle w:val="InternetLink"/>
            <w:iCs/>
            <w:color w:val="000000"/>
            <w:u w:val="none"/>
          </w:rPr>
          <w:t xml:space="preserve"> от 06.10.2003г. № 131-ФЗ  "Об общих принципах организации местного самоуправления в Российской Федерации"</w:t>
        </w:r>
      </w:hyperlink>
      <w:r>
        <w:rPr/>
        <w:t xml:space="preserve">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 применительно к казенным учреждениям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4. Администрация от имени Трубчевского муниципального района (далее – Трубчевский муниципальный район, муниципальный район) приобретает и осуществляет имущественные и иные права и обязанности в соответствии с федеральными законами, законами Брянской области и муниципальными правовыми актами Трубчевского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5. Полное наименование Администрации: администрация Трубчевского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Сокращенное наименование Администрации: администрация Трубчевского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нахождения (юридический и фактический адрес) Администрации: 242220, Россия, Брянская область, Трубчевский район, город Трубчевск, улица Брянская, д.59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 xml:space="preserve">Адрес официального сайта Администрации в сети информационно-телекоммуникационной сети Интернет: </w:t>
      </w:r>
      <w:r>
        <w:rPr>
          <w:rFonts w:eastAsia="Calibri"/>
          <w:u w:val="single"/>
          <w:lang w:val="en-US" w:eastAsia="en-US"/>
        </w:rPr>
        <w:t>trubech</w:t>
      </w:r>
      <w:r>
        <w:rPr>
          <w:rFonts w:eastAsia="Calibri"/>
          <w:u w:val="single"/>
          <w:lang w:eastAsia="en-US"/>
        </w:rPr>
        <w:t>.</w:t>
      </w:r>
      <w:r>
        <w:rPr>
          <w:rFonts w:eastAsia="Calibri"/>
          <w:u w:val="single"/>
          <w:lang w:val="en-US" w:eastAsia="en-US"/>
        </w:rPr>
        <w:t>ru</w:t>
      </w:r>
      <w:r>
        <w:rPr>
          <w:rFonts w:eastAsia="Calibri"/>
          <w:u w:val="single"/>
          <w:lang w:eastAsia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 xml:space="preserve">Адрес электронной почты </w:t>
      </w:r>
      <w:r>
        <w:rPr>
          <w:rFonts w:eastAsia="Calibri"/>
          <w:u w:val="single"/>
          <w:lang w:val="en-US" w:eastAsia="en-US"/>
        </w:rPr>
        <w:t>admtrub</w:t>
      </w:r>
      <w:r>
        <w:rPr>
          <w:rFonts w:eastAsia="Calibri"/>
          <w:u w:val="single"/>
          <w:lang w:eastAsia="en-US"/>
        </w:rPr>
        <w:t>@</w:t>
      </w:r>
      <w:r>
        <w:rPr>
          <w:rFonts w:eastAsia="Calibri"/>
          <w:u w:val="single"/>
          <w:lang w:val="en-US" w:eastAsia="en-US"/>
        </w:rPr>
        <w:t>yandex</w:t>
      </w:r>
      <w:r>
        <w:rPr>
          <w:rFonts w:eastAsia="Calibri"/>
          <w:u w:val="single"/>
          <w:lang w:eastAsia="en-US"/>
        </w:rPr>
        <w:t>.ru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6. Администрация в своей деятельности руководствуется Конституцией Российской Федерации, федеральным законодательством, законодательством Брянской области, муниципальными правовыми актами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7. Администрацией руководит глава администрации муниципального района (далее по тексту - глава Администрации) на принципах единоначалия. Органы Администрации и их структурные подразделения находятся в подчинении главы Администрации, руководители органов Администрации и их структурных подразделений подотчетны главе Администрации и перед ним ответственны за свою деятельность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8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униципального района и поселений, входящих в состав муниципального района (далее по тексту - поселения)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9. Администрация формируется главой Администрации в соответствии с утвержденной районным  Советом структурой Администр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труктуру Администрации могут входить органы Администрации с правами юридического лица (управления, комитеты, отделы), отраслевые (функциональные) и территориальные органы Администрации (управления, комитеты, отделы), структурные подразделения органов Администрации (отделы, секторы)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совещательных органов при Администрации могут создаваться: постоянные и временные комиссии, общественные советы, рабочие и экспертные группы и иные коллегиальные органы по различным направлениям деятельности Администрации. Решения о создании таких органов, сроке их полномочий, численности, персональном составе и полномочиях утверждаются правовыми актами Администр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0. Администрация имеет своего постоянного представителя в районном Совете, назначаемого главой Администрации, который вправе присутствовать на заседаниях постоянных комиссий районного Совета и заседаниях районного Совета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1. Штатное расписание Администрации утверждается главой Администрации в соответствии со структурой Администрации, исходя из установленного фонда оплаты труда в соответствии с правилами делопроизводства и подготовки правовых актов, установленными в Администр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2. Финансирование расходов на содержание Администрации, в том числе органов Администрации с правами юридического лица, осуществляется за счет средств бюджета муниципального района.</w:t>
      </w:r>
    </w:p>
    <w:p>
      <w:pPr>
        <w:pStyle w:val="Normal"/>
        <w:autoSpaceDE w:val="false"/>
        <w:ind w:firstLine="425"/>
        <w:jc w:val="both"/>
        <w:rPr/>
      </w:pPr>
      <w:r>
        <w:rPr/>
        <w:t>1.13. Администрация несет ответственность по своим обязательствам денежными средствами, выделенными ей по смете в пределах ассигнований, предусмотренных бюджетом Трубчевского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1"/>
        <w:rPr>
          <w:rFonts w:eastAsia="Calibri"/>
          <w:b/>
          <w:b/>
          <w:lang w:eastAsia="en-US"/>
        </w:rPr>
      </w:pPr>
      <w:bookmarkStart w:id="0" w:name="Par63"/>
      <w:bookmarkEnd w:id="0"/>
      <w:r>
        <w:rPr>
          <w:rFonts w:eastAsia="Calibri"/>
          <w:b/>
          <w:lang w:eastAsia="en-US"/>
        </w:rPr>
        <w:t>II. ОСНОВНЫЕ ЗАДАЧИ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задачами Администрации являются:</w:t>
      </w:r>
    </w:p>
    <w:p>
      <w:pPr>
        <w:pStyle w:val="ConsPlusNormal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муниципального района, нормативных правовых актов районного Совета, принятых в пределах его компетенции на территории муниципального района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Обеспечение решения вопросов местного значения муниципального района, осуществление отдельных государственных полномочий в соответствии с федеральными законами, законами Брянской области и муниципальными правовыми актами муниципального района, обеспечение решения вопросов местного значения сельских поселений в соответствии с законодательством, осуществление части полномочий по решению вопросов местного значения органов местного самоуправления поселений, входящих в состав муниципального района, на основе заключенных соглашений за счет межбюджетных трансфертов, а также осуществление полномочий местной администрации муниципального образования «город Трубчевск»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Организация взаимодействия с органами государственной власти Российской Федерации и Брянской области, органами местного самоуправления муниципального района, органами местного самоуправления поселений, входящих в состав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</w:rPr>
      </w:pPr>
      <w:bookmarkStart w:id="1" w:name="Par71"/>
      <w:bookmarkEnd w:id="1"/>
      <w:r>
        <w:rPr>
          <w:b/>
        </w:rPr>
        <w:t>III. ОСНОВНЫЕ ПОЛНОМОЧИЯ И ФУНКЦИИ АДМИНИСТРАЦИИ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1. К полномочиям Администрации относится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муниципального района, муниципальных правовых актов органов местного самоуправления муниципального района, принятых в пределах их компетенции, на территории муниципального район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2) исполнение полномочий органов местного самоуправления муниципального района по решению вопросов местного значения, за исключением вопросов, отнесенных Уставом к компетенции районного Совета и иных органов местного самоуправления в соответствии с федеральными законами и законами Брянской области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) осуществление в пределах своей компетенции отдельных государственных полномочий, переданных органам местного самоуправления муниципального района федеральными законами и законами Брянской област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 Администрация в соответствии с возложенными на нее задачами осуществляет следующие</w:t>
      </w:r>
      <w:r>
        <w:rPr/>
        <w:t xml:space="preserve"> исполнительно-распорядительные полномочия и</w:t>
      </w:r>
      <w:r>
        <w:rPr>
          <w:rFonts w:eastAsia="Calibri"/>
          <w:lang w:eastAsia="en-US"/>
        </w:rPr>
        <w:t xml:space="preserve"> функции: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1. Организует в пределах своих полномочий исполнение федерального законодательства, законодательства Брянской области и муниципальных правовых актов муниципального района органами Администрации, а также муниципальными предприятиями и учреждениями, созданными для реализации отдельных функций, предусмотренных предметами ведения местного самоуправления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2. В пределах своих полномочий взаимодействует с организациями, предприятиями, учреждениями независимо от их организационно-правовых форм и форм собственности и отдельными гражданами; заключает гражданско-правовые договоры, соглашения, связанные с деятельностью Администрации и с обеспечением мероприятий, проводимых Администрацией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3. Принимает и организует выполнение планов и программ комплексного социально-экономического развития района, а также организует сбор статистических показателей, характеризующих состояние экономики и социальной сферы района, и предоставление указанных данных органам государственной власти в порядке, установленном Правительством Российской Федер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4. Разрабатывает проект бюджета муниципального района, обеспечивает его исполнение и осуществляет подготовку отчета о его исполнении, при этом непосредственное формирование бюджета муниципального района и организацию его исполнения осуществляет финансовое управление Администр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5. Осуществляет выравнивание уровня бюджетной обеспеченности поселений района, входящих в состав района, за счет средств бюджета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ует в соответствии с Федеральным законом от 24 июля 2007 года № 221-ФЗ «О государственном кадастре недвижимости» выполнения комплексных кадастровых работ и утверждение карты-плана территори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6. Подготавливает предложения по установлению, изменению, отмене местных налогов и сборов, льгот по уплате налогов и сборов, зачисляемых в бюджет муниципального района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2.7. Участвует в подготовке проектов решений районного Совета, правовых актов, издаваемых главой Трубчевского муниципального района по вопросам местного значения, а также обеспечивает исполнение решений. 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8. Осуществляет правовую экспертизу, в том числе антикоррупционную, проектов муниципальных правовых актов, издаваемых Администрацией и (или) представляемых в Совет депутатов, а также договоров, соглашений, одной из сторон которых является Администрация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9. Формирует муниципальную собственность, владеет, пользуется и распоряжается муниципальным имуществом в пределах предоставленных ей полномочий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этом непосредственное формирование муниципальной собственности, владение, пользование и распоряжение муниципальным имуществом, ведение реестра муниципального имущества, а также учет имущества муниципальной казны и управление иным имуществом, переданным в управление району, осуществляет комитет по управлению муниципальным имуществом Администр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10. Обеспечивает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главы района, голосования по вопросам изменения границ района, преобразования муниципального района.</w:t>
      </w:r>
    </w:p>
    <w:p>
      <w:pPr>
        <w:pStyle w:val="Normal"/>
        <w:autoSpaceDE w:val="false"/>
        <w:ind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3.2.11. Утверждает схему территориального планирования муниципального района, утверждает подготовленную на основе схемы территориального планирования муниципального района документацию по планировке территории, организует работу по созданию и ведению информационной системы обеспечения градостроительной деятельности, осуществляемой на территории муниципального  района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12. Организует работу по формированию земельных участков с предварительным согласованием места размещения объекта под размещение объектов капитального строительства и линейных объектов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13. Организует работу по формированию земельных участков без предварительного согласования места размещения объекта и сооружения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14. Оформляет разрешение на строительство линейных объектов и сооружений, проходящих на территории двух и более муниципальных образований, объединенных с муниципальным районом общей территорией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15. Осуществляет продление разрешений на строительство, реконструкцию, капитальный ремонт объектов строительства для физических и юридических лиц, оформление разрешения на ввод объектов в эксплуатацию, разрешение на строительство которых выдано Администрацией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16. Присваивает адреса объектам адресации, изменяет, аннулирует 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я элементам планировочной структуры в границах межселенной территории муниципального района, изменяет, аннулирует такие наименования, размещает информацию в государственном адресном реестре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17. Организует дорожную деятельность в отношении автомобильных дорог местного значения вне границ населенных пунктов в границах муниципального района, осуществляет муниципальный контроль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18. Создает условия для предоставления транспортных услуг населению и организует транспортное обслуживание населения между поселениями в границах района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19. Осуществляет резервирование и изъятие, в том числе путем выкупа, земельных участков в границах района для муниципальных нужд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20. Предоставляет земельные участки в аренду, собственность физическим лицам; в аренду, собственность, постоянное (бессрочное) пользование юридическим лицам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21. Осуществляет распоряжение земельными участками, находящимися в муниципальной собственности, и государственная собственность на которые не разграничена, в рамках своих полномочий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22. Осуществляет муниципальный земельный контроль за использованием земель на территории муниципального образовани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23. Ведет учет граждан, состоящих на очереди на получение земельных участков для ведения садоводства, огородничеств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24. Ведет учет многодетных семей, состоящих на очереди на получение земельных участков для целей индивидуального жилищного строительства, дачного строительства, ведения садоводств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25. Обеспечивает выполнение работ, необходимых для создания искусственных земельных участков для нужд муниципальн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26. Осуществляет муниципальные заимствования и выдачу муниципальных гарантий от имени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27. Организует в пределах полномочий, установленных законодательством Российской Федерации, в границах района электро- и газоснабжение поселений райо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28. Участвует в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29. Разрабатывает и осуществляет  меры, направленные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30. Участвует в предупреждении и ликвидации последствий чрезвычайных ситуаций на территории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31. Организует и осуществляет мероприятия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32. Организует охрану общественного порядка на территории муниципального района муниципальной милицие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33. Предоставляет помещение для работы на обслуживаемом административном участке муниципального района сотруднику, замещающему должность участкового уполномоченного полиц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 xml:space="preserve">3.2.34. </w:t>
      </w:r>
      <w:r>
        <w:rPr>
          <w:rFonts w:eastAsia="Calibri"/>
          <w:b/>
          <w:i/>
          <w:lang w:eastAsia="en-US"/>
        </w:rPr>
        <w:t>Исключен решением №5-531 от 26.12.2017г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lang w:eastAsia="en-US"/>
        </w:rPr>
        <w:t>3.2.35. Организует и осуществляет мероприятия по мобилизационной подготовке  муниципальных предприятий, учреждений и организаций, находящихся на территории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36. Обеспечивает защиту сведений, составляющих государственную тайну, в соответствии с возложенными задачами и в пределах компетенц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37. Организует мероприятия межпоселенческого характера по охране окружающей среды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38. Участвует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39. Осуществляет мероприятия по обеспечению безопасности людей на водных объектах, охране их жизни и здоровь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40. Осуществляет в пределах, установленных водным законодательством Российской Федерации, полномочия собственника водных объектов, устанавливает правила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41. Устанавливает тарифы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42. Регулирует тарифы на подключение к системе коммунальной инфраструктуры, тарифы организаций коммунального комплекса на подключение, надбавки к тарифам на товары и услуги организаций коммунального комплекса, надбавки к ценам (тарифам) для потребителей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е полномочия исполняются при наличии соглашений о полной или частичной их передаче между муниципальным районом и поселением, входящим в состав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43. 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учрежден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44. Организует предоставление дополнительного образования детей в муниципальных образовательных учреждениях 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45. Создает  условия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46. Обеспечивает содержание зданий и сооружений муниципальных образовательных учреждений, обустройство прилегающих к ним территори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47. Осуществляет 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учреждений  за конкретными территориями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48. Участвует в осуществлении деятельности по опеке и попечительств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49. Создает условия  для оказания медицинской помощи населению на территории муниципальн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организац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бесплатного оказания гражданам медицинской помощ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50. Создает, развивает и обеспечивает охрану лечебно-оздоровительных местностей и курортов местного значения на территории муниципального района, а также осуществляет муниципальный контроль в области использования и охраны особо охраняемых территорий местного значени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51. Создает условия для обеспечения поселений, входящих в состав района, услугами связи, общественного питания, торговли и бытового обслуживани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52. Создает условия для развития сельскохозяйственного производства в поселениях, расширения рынка сельскохозяйственной продукции, сырья и продовольствия, оказывает содействие развитию малого и среднего предпринимательства, оказывает поддержку социально ориентированным некоммерческим организациям, благотворительной деятельности и добровольчеству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53. Утверждает схему размещения рекламных конструкций, осуществляет выдачу разрешений на установку и эксплуатацию рекламных конструкций на территории района, аннулирование таких разрешений, выдачу предписаний о демонтаже самовольно установленных рекламных конструкций на территории района, осуществляемых в соответствии с Федеральным законом от 13.03.2006г. №38-ФЗ «О рекламе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 xml:space="preserve">3.2.54. Осуществляет закупки товаров, работ, услуг для обеспечения муниципальных нужд Администрации в соответствии с Федеральным законом № 44-ФЗ «О контрактной системе в сфере закупок товаров, работ, услуг для обеспечения государственных и муниципальных нужд ». </w:t>
      </w:r>
      <w:r>
        <w:rPr>
          <w:kern w:val="2"/>
        </w:rPr>
        <w:t>Имеет орган внутреннего муниципального финансового контроля, который осуществляет последующий муниципальный контроль за соблюдением бюджетного законодательства Российской Федерации и иных нормативных правовых актов, регулирующих бюджетные правоотношения, при использовании средств бюджета Трубчевского муниципального района и материальных ценностей, находящихся в муниципальной собственности, а также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Normal"/>
        <w:autoSpaceDE w:val="false"/>
        <w:ind w:firstLine="540"/>
        <w:jc w:val="both"/>
        <w:rPr/>
      </w:pPr>
      <w:r>
        <w:rPr/>
        <w:t>- является органом, уполномоченным на осуществление функций по определению поставщиков (подрядчиков, исполнителей) для муниципальных нужд Трубчевского района и нужд муниципальных бюджетных учреждений Трубчевского района при осуществлении закупок товаров, работ, услуг.</w:t>
      </w:r>
    </w:p>
    <w:p>
      <w:pPr>
        <w:pStyle w:val="Normal"/>
        <w:autoSpaceDE w:val="false"/>
        <w:ind w:firstLine="539"/>
        <w:jc w:val="both"/>
        <w:rPr/>
      </w:pPr>
      <w:r>
        <w:rPr/>
        <w:t>- является</w:t>
      </w:r>
      <w:r>
        <w:rPr>
          <w:rFonts w:eastAsia="Calibri"/>
          <w:lang w:eastAsia="en-US"/>
        </w:rPr>
        <w:t xml:space="preserve"> муниципальным органом исполнительной власти по регулированию контрактной системы в сфере закупок товаров, работ, услуг для обеспечения муниципальных нужд;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kern w:val="2"/>
        </w:rPr>
        <w:t>- имеет орган, уполномоченный на осуществление контроля в сфере закупок при обеспечении нужд Трубчевского муниципального района и муниципальных образований, находящихся на территории Трубчевского района, в соответствии с полномочиями, возложенными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kern w:val="2"/>
        </w:rPr>
      </w:pPr>
      <w:r>
        <w:rPr>
          <w:kern w:val="2"/>
        </w:rPr>
        <w:t>- осуществляет контроль в сфере закупок при обеспечении нужд Трубчевского муниципального района и муниципальных образований, находящихся на территории Трубчевского района;</w:t>
      </w:r>
    </w:p>
    <w:p>
      <w:pPr>
        <w:pStyle w:val="Normal"/>
        <w:widowControl w:val="false"/>
        <w:autoSpaceDE w:val="false"/>
        <w:ind w:firstLine="426"/>
        <w:jc w:val="both"/>
        <w:rPr>
          <w:kern w:val="2"/>
        </w:rPr>
      </w:pPr>
      <w:r>
        <w:rPr>
          <w:kern w:val="2"/>
        </w:rPr>
        <w:t>- рассматривает письменные обращения о согласовании заключения контракта с единственным поставщиком (подрядчиком, исполнителем) в соответствии с частями 1 и 7 статьи 55, частями 1-3 статьи 71, частями 1 и 3 статьи 79, частью 18 статьи 8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дписанные уполномоченным должностным лицом заказчика, в целях обеспечения муниципальных нужд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55. Осуществляет на муниципальном уровне дополнительные меры по социальной помощи и материальной поддержке отдельных категорий населени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56. Осуществляет работу по обеспечению условий для развития на территории района физической культуры и массового спорта, организует проведение официальных физкультурно-оздоровительных и спортивных мероприятий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57. Организует и осуществляет мероприятия межпоселенческого характера по работе с детьми и молодежью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58. Организует библиотечное обслуживание населения межпоселенческими библиотеками, комплектование и обеспечение сохранности их библиотечных фондов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58.(1). Осуществляет полномочия по сохранению, использованию и популяризации объектов культурного наследия (памятников истории и культуры), находящихся в собственности муниципального района, охрану объектов культурного наследия (памятников истории и культуры) местного (муниципального) значения, расположенных на территории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59. Создает условия для обеспечения поселений, входящих в состав муниципального района, услугами по организации досуга и услугами организаций культуры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60. Создает условия для развития местного традиционного народного художественного творчества в поселениях, входящих в состав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61. Оказывает содействие национально-культурному развитию народов Российской Федерации и реализации мероприятий в сфере межнациональных отношений на территории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62. Создает условия для осуществления деятельности, связанной с реализацией прав местных национально-культурных автономий на территории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63. Создает условия для развития туризм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64. Создает муниципальные музеи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65. Создает муниципальные предприятия и учреждения, в том числе  образовательные учреждения, центры психолого-педагогической, медицинской и социальной помощи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. Осуществляет функции учредителя муниципальных учреждений и предприятий, а также координацию их деятельность в пределах своих полномочи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66. Разрабатывает, утверждает и реализует муниципальные программы, обеспечивающие в рамках реализации ключевых муниципальных функций достижение приоритетов и целей муниципальной политики в сфере социально-экономического развития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67. Исполняет полномочия по организации теплоснабжения, предусмотренные Федеральным законом от 27.07.2010г. № 190-ФЗ «О теплоснабжении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68. Утверждает и реализует муниципальные программы в области энергосбережения и повышения энергетической эффективности, организует проведение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ует и проводит иные мероприятия, предусмотренные законодательством об энергосбережении и повышении энергетической эффективност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69. Исполняет полномочия в сфере водоснабжения и водоотведения, предусмотренные Федеральным законом от 07.12.2011г. № 416-ФЗ «О водоснабжении и водоотведении»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70. В области регулирования тарифов и надбавок: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тверждает технические задания по разработке инвестиционных программ организаций коммунального комплекса по строительству, реконструкции и (или) модернизации объектов, используемых для утилизации, обезвреживания и захоронения твердых бытовых отходов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ссматривает проекты инвестиционных программ организаций коммунального комплекса по строительству, реконструкции и (или) модернизации объектов, используемых для утилизации, обезвреживания и захоронения твердых бытовых отходов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танавливает надбавки к тарифам на услуги организаций коммунального комплекса в соответствии с предельным индексом, установленным органом регулирования субъекта Российской Федерации для соответствующего муниципального образовани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71. Взаимодействует на территории муниципального района с действующими на основании законодательства Российской Федерации общественными и религиозными объединениями, благотворительными организациям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72. Учреждает печатные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района официальной информации о социально-экономическом и культурном развитии района, о развитии его общественной инфраструктуры и иной официальной информац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73. Осуществляет формирование и содержание муниципального архива, включая хранение архивных фондов поселени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74. Осуществляет содержание на территории муниципального района межпоселенческих мест захоронения, организацию ритуальных услуг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75. Осуществляет международные и внешнеэкономические связи в соответствии с федеральными законам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76. Осуществляет муниципальный лесной контрол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77. Осуществляет меры по противодействию коррупции в границах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78. Оказывает поддержку общественным наблюдательным комиссиям, осуществляющим общественный контроль за соблюдением прав человека, и содействует лицам, находящимся в местах принудительного содержани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79. Оказывает поддержку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.11.1995 № 181-ФЗ «О социальной защите инвалидов Российской Федерации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80. Осуществляет мероприятия, предусмотренные Федеральным законом от 20.07.2012 № 125-ФЗ «О донорстве крови и ее компонентов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81. Участвует в реализации основных направлений государственной политики в области охраны труд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82. Осуществляет регистрацию коллективных договоров, соглашений и контроль за их выполнение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83. Организует мероприятия, связанные с выполнением договоров о взаимопомощи с подшефными организациям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84. Организует реализацию кадровой политики в органах Администрации, их структурных подразделениях в соответствии с требованиями трудового законодательства и особенностями  законодательства о муниципальной служб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85. Осуществляет формирование кадрового состава для замещения должностей, формирование и ведение личных дел работников Администрации, учет и хранение трудовых книжек; ведет Реестр муниципальных служащих Трубчевского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этом формирование кадрового состава, формирование и ведение личных дел сотрудников органов Администрации с правами юридического лица, ведение Реестра сведений о составе муниципальных служащих, а также учет и хранение их трудовых книжек осуществляет кадровая служба соответствующего органа Администрации с правами юридического лиц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86. Организует профессиональное образование и дополнительное профессиональное образование главы Администрации, муниципальных служащих и работников муниципальных учреждений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этом организацию профессионального образования и дополнительного профессионального образования сотрудников органов Администрации с правами юридического лица и работников подведомственных муниципальных учреждений осуществляет соответствующий орган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87. Организует личный прием граждан главой Администрации, заместителями главы Администрации, руководителями органов Администрации, а также своевременное и качественное рассмотрение заявлений, предложений, жалоб граждан и принятие по ним необходимых мер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88. Разрабатывает проекты муниципальных правовых актов по вопросам, входящим в компетенцию Администрац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2.89. Исполняет иные полномочия в соответствии с федеральными законами, законами Брянской области  и Уставом Трубчевского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3.3. На Администрацию возлагается исполнение полномочий администрации города Трубчевска на основании абзаца 3 части 2 статьи 34 Федерального закона от 06.10.2003г.  131-ФЗ «Об общих принципах организации местного самоуправления в Российской Федерации» и в соответствии с Уставом города Трубчевска Трубчевского муниципального района Брянской области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lang w:eastAsia="en-US"/>
        </w:rPr>
        <w:t>3.4. При осуществлении своих задач и функций Администрация: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прашивает у муниципальных предприятий и учреждений муниципального района, органов местного самоуправления, организаций, расположенных на территории района, независимо от их организационно-правовых форм и форм собственности информацию, необходимую для качественного исполнения задач и функций, возложенных на Администрацию;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льзуется имуществом, закрепленным за ней на праве оперативного управления, в пределах, установленных действующим законодательством;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пределах своей компетенции выступает стороной от имени Трубчевского муниципального района, Администрации в судебных органах;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льзуется всеми правами, предоставленными ей законодательством Российской Федерации, Брянской области и муниципальными правовыми актами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bookmarkStart w:id="2" w:name="Par160"/>
      <w:bookmarkStart w:id="3" w:name="Par16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V. ОРГАНИЗАЦИЯ ДЕЯТЕЛЬНОСТИ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1. Администрацию возглавляет глава Администрации, который наделяется Уставом Трубчевского муниципального района всей полнотой полномочий по руководству Администрацие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Главой Администрации является лицо, назначаемое на должность Главы администрации по контракту, заключаемому по результатам конкурса на замещение указанной должности на срок полномочий районного Совета, принявшего решение о назначении лица на должность Главы администрации (до дня начала работы районного Совета нового созыва), но не менее чем на два год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Данное назначение осуществляется районным Советом из числа кандидатов, представленных конкурсной комиссией по результатам конкурс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.2. Глава Администрации, осуществляющий свои полномочия на основе контракта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1) подконтролен и подотчетен районному Совету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2) представляет районному Совету ежегодные отчеты о результатах своей деятельности и деятельности Администрации, в том числе о решении вопросов поставленных районным Советом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) представляет Совету народных депутатов города Трубчевска ежегодные отчеты о результатах своей деятельности и деятельности Администрации муниципального района, в части исполнения полномочий администрации города Трубчевска, в том числе о решении вопросов, поставленных Советом народных депутатов города Трубчевск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) представляет на утверждение Совету народных депутатов города Трубчевска проект бюджета города Трубчевска (местного бюджета) и отчет о его исполнении, проекты решений о корректировке бюджета города Трубчевска, а также проекты планов и программ социально-экономического развития города Трубчевска и отчеты об их исполнении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) обеспечивает осуществление Администрацией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Брянской области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5) от имени муниципального образования приобретает и осуществляет имущественные и иные права и обязанности, выступает в судах общей юрисдикции и арбитражных судах, органах государственной власти и местного самоуправления без доверенност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 Глава Администрации руководит деятельностью Администрации на принципах единоначалия и несет персональную ответственность за выполнение возложенных на Администрацию основных задач и функций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 Заместитель главы Администрации исполняет полномочия главы Администрации в случае отсутствия главы Администрации в связи с нахождением в командировке, отпуске, его временной нетрудоспособностью, а также по иным уважительным причинам по решению главы Администр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bookmarkStart w:id="4" w:name="Par165"/>
      <w:bookmarkEnd w:id="4"/>
      <w:r>
        <w:rPr>
          <w:rFonts w:eastAsia="Calibri"/>
          <w:lang w:eastAsia="en-US"/>
        </w:rPr>
        <w:t>В случае если главой Администрации не принято решение о назначении исполняющего полномочия главы Администрации на период его отсутствия, районный Совет назначает временно исполняющим полномочия главы Администрации одного из заместителей главы Администрации. В случае досрочного прекращения полномочий главы Администрации полномочия главы Администрации временно исполняет один из заместителей главы Администрации по решению районного Совета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5. Глава Администрации распоряжением устанавливает распределение обязанностей между заместителями главы Администр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и главы Администрации в соответствии с распределенными между ними главой Администрации обязанностями осуществляют координацию деятельности соответствующих органов Администрации и, в свою очередь, несут персональную ответственность за неисполнение или ненадлежащее исполнение возложенных на эти органы Администрации основных задач и функций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6. Глава Администрации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.6.1. Осуществляет общее руководство деятельностью Администрации, ее органов по решению всех вопросов, отнесенных к компетенции  Администр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6.2. Заключает от имени Администрации договоры в пределах своей компетенци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ы, соглашения, заключаемые Администрацией, подписываются главой Администр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номочия на ведение переговоров и подписание договоров глава Администрации вправе передавать иным должностным лицам Администр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дача полномочий на подписание договоров иным должностным лицам Администрации оформляется распоряжением Администрации и подтверждается доверенностью, оформленной и заверенной в соответствии с порядком, установленным регламентом Администр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6.3. Формирует Администрацию в соответствии с утвержденной Советом депутатов структурой, осуществляет руководство деятельностью органов Администрации по решению всех вопросов, отнесенных к полномочиям Администрации, утверждает бюджетную смету Администрации в пределах выделенных ассигновани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.6.4. Формирует штат Администрации в пределах, утвержденных в бюджете муниципального района средств на ее содержани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.6.5. Утверждает положения об органах Администрации, не наделенных правами юридического лиц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.6.6. Осуществляет функции распорядителя бюджетных средств при исполнении бюджета муниципального района (за исключением средств по расходам, связанным с деятельностью районного Совета и депутатов, Контрольно-счетной палаты Трубчевского муниципального района)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.6.7. Разрабатывает проект бюджета муниципального района, планы и программы социально-экономического развития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.6.8. Назначает на должность работников Администрации и освобождает их от должности, а также решает вопросы применения к ним мер поощрения и применения к ним мер дисциплинарной ответственност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.6.9. Принимает решения о создании муниципальных предприятий, об осуществлении закупок товаров, работ, услуг для обеспечения муниципальных нужд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.6.10. Определяет цели, условия и порядок функционирования создаваемых муниципальных предприятий, утверждает их уставы, назначает на должность руководителей данных предприятий и освобождает их от должности.</w:t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</w:rPr>
      </w:pPr>
      <w:r>
        <w:rPr>
          <w:lang w:val="en-US" w:eastAsia="en-US"/>
        </w:rPr>
        <w:t xml:space="preserve">4.6.11. </w:t>
      </w:r>
      <w:r>
        <w:rPr>
          <w:b/>
          <w:i/>
          <w:lang w:val="en-US" w:eastAsia="en-US"/>
        </w:rPr>
        <w:t>Исключен решением №5-531 от 26.12.2017г.</w:t>
      </w:r>
    </w:p>
    <w:p>
      <w:pPr>
        <w:pStyle w:val="Normal"/>
        <w:autoSpaceDE w:val="false"/>
        <w:ind w:firstLine="426"/>
        <w:jc w:val="both"/>
        <w:rPr/>
      </w:pPr>
      <w:r>
        <w:rPr/>
        <w:t>4.6.12. Назначает на должность и освобождает от должности руководителей муниципальных предприятий и учреждений муниципального образования «Город Трубчевск»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6.13. Распоряжается в установленном законодательством порядке финансовыми средствами, предусмотренными бюджетной сметой Администрации, и имуществом, закрепленным за Администрацией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6.14. Утверждает в рамках своей компетенции проекты планировки отдельных территорий различного назначения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6.15. Руководит исполнением бюджета муниципального района, открывает и закрывает счета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6.16. Подписывает от имени Администрации договоры, поручения на перечисление средств, гарантийные обязательства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6.17. Назначает и освобождает от должности руководителей муниципальных предприятий и учреждений в соответствии с действующим законодательством. Полномочия работодателя в отношении руководителей муниципальных учреждений и предприятий могут быть делегированы заместителям главы Администрации и руководителям органов Администрации в соответствующей сфере деятельност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ководители муниципальных предприятий и учреждений муниципального района подотчетны главе Администр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6.18. Согласовывает прием на работу главных бухгалтеров муниципальных предприятий  района, заключение, изменение и прекращение с ними трудовых договоров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6.19. Утверждает положения об органах Администрации, (за исключением органов Администрации с правами юридического лица), а также должностные регламенты (инструкции) сотрудников Администрации, находящихся в его непосредственном подчинении в соответствии с утвержденной структурой Администрации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я об органах Администрации с правами юридического лица утверждаются районным Советом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я о структурных подразделениях органов Администрации с правами юридического лица и должностные инструкции сотрудников этих органов утверждаются руководителем соответствующего органа Администрации с правами юридического лица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6.20. Осуществляет полномочия представителя нанимателя (работодателя) по заключению трудовых договоров о прохождении службы с лицами, назначаемыми на должность и освобождаемыми от должности в Администрации (за исключением сотрудников органов Администрации с правами юридического лица, находящихся в подчинении руководителя такого органа), а также по решению иных вопросов, связанных с прохождением ими службы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отсутствия главы Администрации в связи с нахождением в командировке, отпуске, его временной нетрудоспособностью, а также по иным уважительным причинам заместитель главы Администрации, назначенный согласно абзацу второму пункта 4.4 настоящего Положения, осуществляет полномочия представителя нанимателя (работодателя) по заключению трудовых договоров о прохождении службы с лицами, назначаемыми на должность и освобождаемыми от должности в Администрации (за исключением сотрудников органов Администрации с правами юридического лица), а также по решению иных вопросов, связанных с прохождением службы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6.21. Согласовывает назначение заместителей руководителя органа Администрации с правами юридического лица и главного бухгалтера, а также руководителя структурного подразделения этого органа Администр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6.22. Участвует в заседаниях районного Совета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6.23. Поощряет работников Администрации, руководителей муниципальных учреждений и предприятий (по ходатайству заместителя по соответствующему направлению либо руководителя органа Администрации с правами юридического лица) за достигнутые успехи в труде и представляет их к награждению вышестоящими органам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6.24. Принимает решение о привлечении к дисциплинарной ответственности работников Администрации и руководителей муниципальных учреждений и предприятий за невыполнение или некачественное выполнение ими должностных обязанностей, за нарушение трудовой дисциплины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ощрение сотрудников органов Администрации с правами юридического лица, а также привлечение их к дисциплинарной ответственности осуществляет руководитель соответствующего органа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о награждении сотрудников органов Администрации с правами юридического лица вышестоящими органами принимает глава Администрации по ходатайству руководителя соответствующего органа Администр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6.25. Направляет руководителей органов Администрации с правами юридического лица в командировку, на повышение квалификации, переподготовку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.7. В сфере взаимодействия с районным Советом, Глава Администрации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.7.1. Вносит на рассмотрение в районный Совет проекты нормативных правовых актов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.7.2. Вносит на утверждение районного Совета проект бюджета муниципального района и отчет о его исполнен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.7.3. Представляет на утверждение районного Совета структуру Администрац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.7.4. Представляет на утверждение районного Совета планы и программы социально - экономического развития муниципального района, отчеты об их исполнен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.7.5. Вносит предложения о созыве внеочередных заседаний районного Сове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.7.6.  Предлагает вопросы в повестку дня заседаний районного Сове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.7.7. Представляет районному Совету ежегодные отчеты о результатах своей деятельности и деятельности Администрации, в том числе о решении вопросов, поставленных районным Советом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8. Осуществляет иные действия, предусмотренные действующим законодательством Российской Федерации и законами Брянской области, настоящим Уставом, нормативными правовыми актами районного Совета, договорами и соглашениями с органами местного самоуправления других муниципальных образований и настоящим Положением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.9. Глава Администрации несет ответственность за деятельность органов Администрации и должностных лиц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/>
      </w:pPr>
      <w:r>
        <w:rPr/>
        <w:t>4.10. При Главе администрации может быть создана коллегия в порядке, предусмотренном Положением о коллегии при Главе Администрации</w:t>
      </w:r>
      <w:bookmarkStart w:id="5" w:name="Par205"/>
      <w:bookmarkEnd w:id="5"/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V</w:t>
      </w:r>
      <w:r>
        <w:rPr>
          <w:b/>
          <w:bCs/>
        </w:rPr>
        <w:t>. ПРАВОВЫЕ АКТЫ АДМИНИСТРАЦИИ</w:t>
      </w:r>
    </w:p>
    <w:p>
      <w:pPr>
        <w:pStyle w:val="Normal"/>
        <w:ind w:firstLine="426"/>
        <w:jc w:val="both"/>
        <w:rPr/>
      </w:pPr>
      <w:r>
        <w:rPr/>
        <w:t>5.1. Администрация в пределах своих полномочий, установленных федеральными законами, законами Брянской области, Уставом Трубчевского муниципального района нормативными правовыми актами районного Совета, издает правовые акты:</w:t>
      </w:r>
    </w:p>
    <w:p>
      <w:pPr>
        <w:pStyle w:val="Normal"/>
        <w:ind w:firstLine="426"/>
        <w:jc w:val="both"/>
        <w:rPr/>
      </w:pPr>
      <w:r>
        <w:rPr/>
        <w:t>5.1.1. постановления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;</w:t>
      </w:r>
    </w:p>
    <w:p>
      <w:pPr>
        <w:pStyle w:val="Normal"/>
        <w:ind w:firstLine="426"/>
        <w:jc w:val="both"/>
        <w:rPr/>
      </w:pPr>
      <w:r>
        <w:rPr/>
        <w:t>5.1.2. распоряжения Администрации по вопросам организации работы Администрации.</w:t>
      </w:r>
    </w:p>
    <w:p>
      <w:pPr>
        <w:pStyle w:val="Normal"/>
        <w:ind w:firstLine="426"/>
        <w:jc w:val="both"/>
        <w:rPr/>
      </w:pPr>
      <w:r>
        <w:rPr/>
        <w:t>5.2. Правовые акты Администрации вступают в силу в порядке, установленном Уставом Трубчевского муниципального района.</w:t>
      </w:r>
    </w:p>
    <w:p>
      <w:pPr>
        <w:pStyle w:val="Normal"/>
        <w:ind w:firstLine="426"/>
        <w:jc w:val="both"/>
        <w:rPr/>
      </w:pPr>
      <w:r>
        <w:rPr/>
        <w:t>5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Normal"/>
        <w:ind w:firstLine="426"/>
        <w:jc w:val="both"/>
        <w:rPr/>
      </w:pPr>
      <w:r>
        <w:rPr/>
        <w:t>5.4. Порядок подготовки и внесения проектов правовых актов Администрации устанавливается Регламентом и правовыми актами Администрации.</w:t>
      </w:r>
    </w:p>
    <w:p>
      <w:pPr>
        <w:pStyle w:val="Normal"/>
        <w:ind w:firstLine="426"/>
        <w:jc w:val="both"/>
        <w:rPr/>
      </w:pPr>
      <w:r>
        <w:rPr/>
        <w:t>5.5. Правила оформления правовых актов и проектов правовых актов Администрации устанавливаются Инструкцией по делопроизводству, Правилами подготовки правовых актов Администрации.</w:t>
      </w:r>
    </w:p>
    <w:p>
      <w:pPr>
        <w:pStyle w:val="Normal"/>
        <w:ind w:firstLine="426"/>
        <w:jc w:val="both"/>
        <w:rPr/>
      </w:pPr>
      <w:r>
        <w:rPr/>
        <w:t>5.6. Руководители органов Администрации с правами юридических лиц издают приказы по организации работы своих орган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1"/>
        <w:rPr/>
      </w:pPr>
      <w:r>
        <w:rPr>
          <w:rFonts w:eastAsia="Calibri"/>
          <w:b/>
          <w:lang w:eastAsia="en-US"/>
        </w:rPr>
        <w:t>V</w:t>
      </w: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 xml:space="preserve">. </w:t>
      </w:r>
      <w:r>
        <w:rPr>
          <w:b/>
        </w:rPr>
        <w:t xml:space="preserve"> ВЗАИМОДЕЙСТВИЕ АДМИНИСТРАЦИИ С ОРГАНАМИ ГОСУДАРСТВЕННОЙ ВЛАСТИ</w:t>
      </w:r>
    </w:p>
    <w:p>
      <w:pPr>
        <w:pStyle w:val="Normal"/>
        <w:ind w:firstLine="426"/>
        <w:jc w:val="both"/>
        <w:rPr/>
      </w:pPr>
      <w:r>
        <w:rPr/>
        <w:t>6.1.</w:t>
        <w:tab/>
        <w:t>Порядок взаимодействия Администрации с органами государственной власти определяются федеральными и областными законами и соответствующими договорами и соглашениями между Администрацией и органами государственной власти.</w:t>
      </w:r>
    </w:p>
    <w:p>
      <w:pPr>
        <w:pStyle w:val="Normal"/>
        <w:ind w:firstLine="426"/>
        <w:jc w:val="both"/>
        <w:rPr/>
      </w:pPr>
      <w:r>
        <w:rPr/>
        <w:t>6.2.</w:t>
        <w:tab/>
        <w:t>Право представлять Администрацию во взаимоотношениях с органами государственной власти и осуществлять с ними взаимодействие по всем вопросам местного значения и по осуществлению государственных полномочий принадлежит главе Администрации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1"/>
        <w:rPr/>
      </w:pPr>
      <w:r>
        <w:rPr>
          <w:rFonts w:eastAsia="Calibri"/>
          <w:b/>
          <w:lang w:eastAsia="en-US"/>
        </w:rPr>
        <w:t>V</w:t>
      </w: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 xml:space="preserve">. </w:t>
      </w:r>
      <w:r>
        <w:rPr>
          <w:b/>
        </w:rPr>
        <w:t xml:space="preserve"> ВЗАИМООТНОШЕНИЯ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1"/>
        <w:rPr>
          <w:b/>
          <w:b/>
        </w:rPr>
      </w:pPr>
      <w:r>
        <w:rPr>
          <w:b/>
        </w:rPr>
        <w:t xml:space="preserve">С РАЙОННЫМ СОВЕТОМ </w:t>
      </w:r>
    </w:p>
    <w:p>
      <w:pPr>
        <w:pStyle w:val="Normal"/>
        <w:ind w:firstLine="426"/>
        <w:jc w:val="both"/>
        <w:rPr/>
      </w:pPr>
      <w:r>
        <w:rPr/>
        <w:t>7.1.</w:t>
        <w:tab/>
        <w:t>Взаимоотношения Администрации с районным Советом основываются на принципе разделения полномочий в соответствии с действующим законодательством, Уставом Трубчевского муниципального района.</w:t>
      </w:r>
    </w:p>
    <w:p>
      <w:pPr>
        <w:pStyle w:val="Normal"/>
        <w:ind w:firstLine="426"/>
        <w:jc w:val="both"/>
        <w:rPr/>
      </w:pPr>
      <w:r>
        <w:rPr/>
        <w:t>7.2.</w:t>
        <w:tab/>
        <w:t>Решения районного Совета обязательны для Администрации, ее структурных подразделений и должностных лиц.</w:t>
      </w:r>
    </w:p>
    <w:p>
      <w:pPr>
        <w:pStyle w:val="Normal"/>
        <w:ind w:firstLine="426"/>
        <w:jc w:val="both"/>
        <w:rPr/>
      </w:pPr>
      <w:r>
        <w:rPr/>
        <w:t>7.3.</w:t>
        <w:tab/>
        <w:t>Председатели постоянных депутатских комиссий, депутаты районного Совета вправе присутствовать на заседаниях при главе Администрации, вправе выступать с изложением своих предложений по вопросам, входящим в компетенцию районного Совета.</w:t>
      </w:r>
    </w:p>
    <w:p>
      <w:pPr>
        <w:pStyle w:val="Normal"/>
        <w:ind w:firstLine="426"/>
        <w:jc w:val="both"/>
        <w:rPr/>
      </w:pPr>
      <w:r>
        <w:rPr/>
        <w:t>7.4.</w:t>
        <w:tab/>
        <w:t>Должностные лица Администрации вправе присутствовать на заседаниях районного Совета, его комиссий, за исключением случаев, определенных Регламентом районного Совета.</w:t>
      </w:r>
    </w:p>
    <w:p>
      <w:pPr>
        <w:pStyle w:val="Normal"/>
        <w:ind w:firstLine="426"/>
        <w:jc w:val="both"/>
        <w:rPr/>
      </w:pPr>
      <w:r>
        <w:rPr/>
        <w:t>7.5.</w:t>
        <w:tab/>
        <w:t>Руководители и должностные лица Администрации и её органов при обращении депутата по вопросам, связанным с депутатской деятельностью, обязаны представлять ему необходимую информацию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/>
      </w:pPr>
      <w:r>
        <w:rPr>
          <w:b/>
          <w:lang w:val="en-US"/>
        </w:rPr>
        <w:t>VIII</w:t>
      </w:r>
      <w:r>
        <w:rPr>
          <w:b/>
        </w:rPr>
        <w:t>. ИМУЩЕСТВО</w:t>
      </w:r>
    </w:p>
    <w:p>
      <w:pPr>
        <w:pStyle w:val="Normal"/>
        <w:ind w:firstLine="426"/>
        <w:jc w:val="both"/>
        <w:rPr/>
      </w:pPr>
      <w:r>
        <w:rPr/>
        <w:t>8.1. Администрация наделяется имуществом муниципального района, а также государственным имуществом, переданным муниципальному району в пользование распоряжение или оперативное управление. Указанное имущество закрепляется за Администрацией на нраве оперативного управления.</w:t>
      </w:r>
    </w:p>
    <w:p>
      <w:pPr>
        <w:pStyle w:val="Normal"/>
        <w:ind w:firstLine="426"/>
        <w:jc w:val="both"/>
        <w:rPr/>
      </w:pPr>
      <w:r>
        <w:rPr/>
        <w:t>8.2. Финансовое обеспечение деятельности Администрации осуществляется на основании бюджетной сметы за счет средств бюджета муниципального района.</w:t>
      </w:r>
    </w:p>
    <w:p>
      <w:pPr>
        <w:pStyle w:val="Normal"/>
        <w:ind w:firstLine="426"/>
        <w:jc w:val="both"/>
        <w:rPr/>
      </w:pPr>
      <w:r>
        <w:rPr/>
        <w:t>Администрация обеспечивает ис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Normal"/>
        <w:ind w:firstLine="426"/>
        <w:jc w:val="both"/>
        <w:rPr/>
      </w:pPr>
      <w:r>
        <w:rPr/>
        <w:t>Финансовое обеспечение органов Администрации осуществляется за счет средств бюджета муниципального района в соответствии с утвержденными бюджетными сметами органов Администрации.</w:t>
      </w:r>
    </w:p>
    <w:p>
      <w:pPr>
        <w:pStyle w:val="Normal"/>
        <w:ind w:firstLine="426"/>
        <w:jc w:val="both"/>
        <w:rPr/>
      </w:pPr>
      <w:r>
        <w:rPr/>
        <w:t>8.3. Доходы, полученные Администрацией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благотворительные взносы, и средства от приносящей доход деятельности, зачисляются в бюджет муниципального района и расходуются в соответствии с решением о бюджете муниципального район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b/>
          <w:lang w:val="en-US"/>
        </w:rPr>
        <w:t>IX</w:t>
      </w:r>
      <w:r>
        <w:rPr>
          <w:b/>
        </w:rPr>
        <w:t>. МУНИЦИПАЛЬНАЯ СЛУЖБА</w:t>
      </w:r>
    </w:p>
    <w:p>
      <w:pPr>
        <w:pStyle w:val="Normal"/>
        <w:ind w:firstLine="426"/>
        <w:jc w:val="both"/>
        <w:rPr/>
      </w:pPr>
      <w:r>
        <w:rPr/>
        <w:t>9.1. Муниципальная служба - профессиональная деятельность граждан, которая осуществляется на постоянной основе на должностях муниципальной службы, замещаемых путем заключения трудового договора (контракта). Правовая регламентация муниципальной службы определяется действующим законодательством, муниципальными правовыми актами и отражается в трудовых договорах, контрактах, заключаемых в соответствии с требованиями трудового законодательства и Уставом Трубчевского муниципального района.</w:t>
      </w:r>
    </w:p>
    <w:p>
      <w:pPr>
        <w:pStyle w:val="Normal"/>
        <w:ind w:firstLine="426"/>
        <w:jc w:val="both"/>
        <w:rPr/>
      </w:pPr>
      <w:r>
        <w:rPr/>
        <w:t>9.2. Муниципальным служащим является гражданин, исполняющий в порядке, определенном муниципальными правовыми актами в соответствии с федеральными законами и законами Брянской области, обязанности по должности муниципальной службы за денежное содержание, выплачиваемое за счет средств бюджета муниципального района.</w:t>
      </w:r>
    </w:p>
    <w:p>
      <w:pPr>
        <w:pStyle w:val="Normal"/>
        <w:ind w:firstLine="426"/>
        <w:jc w:val="both"/>
        <w:rPr/>
      </w:pPr>
      <w:r>
        <w:rPr/>
        <w:t>9.3. Лица, исполняющие обязанности по техническому обеспечению деятельности Администрации, не замещают должности муниципальной службы и не являются муниципальными служащими.</w:t>
      </w:r>
    </w:p>
    <w:p>
      <w:pPr>
        <w:pStyle w:val="Normal"/>
        <w:ind w:firstLine="426"/>
        <w:jc w:val="both"/>
        <w:rPr/>
      </w:pPr>
      <w:r>
        <w:rPr/>
        <w:t>9.4. Порядок прохождения и гарантии муниципальной службы установлены Уставом Трубчевского муниципального района, муниципальными правовыми актам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b/>
          <w:lang w:val="en-US"/>
        </w:rPr>
        <w:t>X</w:t>
      </w:r>
      <w:r>
        <w:rPr>
          <w:b/>
        </w:rPr>
        <w:t>. ПРЕКРАЩЕНИЕ ДЕЯТЕЛЬНОСТИ</w:t>
      </w:r>
    </w:p>
    <w:p>
      <w:pPr>
        <w:pStyle w:val="Normal"/>
        <w:ind w:firstLine="426"/>
        <w:jc w:val="both"/>
        <w:rPr/>
      </w:pPr>
      <w:r>
        <w:rPr/>
        <w:t>10. Деятельность Администрации прекращается в порядке, установленном действующим законодательством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1"/>
        <w:rPr/>
      </w:pPr>
      <w:r>
        <w:rPr>
          <w:rFonts w:eastAsia="Calibri"/>
          <w:b/>
          <w:lang w:val="en-US" w:eastAsia="en-US"/>
        </w:rPr>
        <w:t>XI</w:t>
      </w:r>
      <w:r>
        <w:rPr>
          <w:rFonts w:eastAsia="Calibri"/>
          <w:b/>
          <w:lang w:eastAsia="en-US"/>
        </w:rPr>
        <w:t>. ЗАКЛЮЧИТЕЛЬНЫЕ ПОЛОЖЕНИЯ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1. Ликвидация, реорганизация и переименование Администрации осуществляютс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2. Настоящее Положение, а также вносимые в него изменения и дополнения вступают в силу с момента его государственной рег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E148C5FC2B7377579C1499BC3AFC3B2D9E743E6B01F48AE6C945B321AB1DFF817A27966306r4F" TargetMode="External"/><Relationship Id="rId3" Type="http://schemas.openxmlformats.org/officeDocument/2006/relationships/hyperlink" Target="consultantplus://offline/ref=76EA5089CCE86D748FD36E188A6CB2EFB10C440A90BCF637EC9E61B788CF26BB69D6A3E138E550D7g2p1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58:00Z</dcterms:created>
  <dc:creator>User</dc:creator>
  <dc:description/>
  <cp:keywords/>
  <dc:language>en-US</dc:language>
  <cp:lastModifiedBy>райсовет</cp:lastModifiedBy>
  <cp:lastPrinted>2018-02-02T16:46:00Z</cp:lastPrinted>
  <dcterms:modified xsi:type="dcterms:W3CDTF">2018-02-02T13:53:00Z</dcterms:modified>
  <cp:revision>120</cp:revision>
  <dc:subject/>
  <dc:title/>
</cp:coreProperties>
</file>