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АЯ  ФЕДЕ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РЯНСКАЯ ОБЛАСТЬ</w:t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>Т</w:t>
      </w:r>
      <w:r>
        <w:rPr>
          <w:b/>
          <w:sz w:val="22"/>
          <w:szCs w:val="22"/>
        </w:rPr>
        <w:t>РУБЧЕВСКИЙ РАЙОННЫЙ СОВЕТ НАРОДНЫХ ДЕПУТАТОВ</w:t>
      </w:r>
    </w:p>
    <w:p>
      <w:pPr>
        <w:pStyle w:val="Normal"/>
        <w:tabs>
          <w:tab w:val="clear" w:pos="708"/>
          <w:tab w:val="left" w:pos="-100" w:leader="none"/>
        </w:tabs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162560</wp:posOffset>
                </wp:positionV>
                <wp:extent cx="565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8pt" to="460.45pt,1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7.2012 г. № 4-5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нятии Положения о муниципальной служ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рганах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бче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в ред. реш. № 5-301 от 23.06.2016г. №5-430 от 26.04.2017, от 21.09.2017г. №5-47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предложение администрации Трубчевского муниципального района от 16 июля 2012 года 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160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 марта 2007 года № 25-ФЗ «О муниципальной службы в Российской Федерации», от 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 xml:space="preserve"> 21 ноября 2011 года № 329-ФЗ "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"</w:t>
        </w:r>
      </w:hyperlink>
      <w:r>
        <w:rPr>
          <w:iCs/>
          <w:sz w:val="28"/>
          <w:szCs w:val="28"/>
        </w:rPr>
        <w:t xml:space="preserve">, Законом Брянской области от 16 ноября 2007 года № 156-З «О муниципальной службе в Брянской области», руководствуясь Уставом Трубчевского муниципального района, Трубчевский районный Совет народных депутатов решил:  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1. Принять Положение о муниципальной службе в органах местного самоуправления Трубчевского муниципального района в новой редакции согласно Приложению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2. Признать утратившими силу решения Трубчевского районного Совета народных депутатов: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т 29 апреля 2008 года № 3-374 «О принятии Положения о муниципальной службе в органах местного самоуправления Трубчевского муниципального района»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часть 1 решения от 30 апреля 2009 года № 3-514 «О внесении изменений в решения Трубчевского районного Совета народных депутатов от 29.04.2008г. № 3-374, от 30.09.2008г. № 3-423»;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- от 29 июля 2011 года № 4-274 «О внесении дополнений в решение Трубчевского районного Совета народных депутатов от 29 апреля 2008г. № 3-374 «О принятии Положения о муниципальной службе в органах местного самоуправления Трубчевского муниципального района»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Органам местного самоуправления Трубчевского муниципального района привести муниципальные правовые акты, касающиеся вопросов прохождения муниципальной службы, в соответствие с настоящим решением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Рекомендовать органам местного самоуправления городских и сельских поселений Трубчевского района привести муниципальные правовые акты, касающиеся прохождения муниципальной службы в соответствующих муниципальных образованиях, в соответствие с действующим законодательством.</w:t>
      </w:r>
    </w:p>
    <w:p>
      <w:pPr>
        <w:pStyle w:val="Normal"/>
        <w:ind w:firstLine="660"/>
        <w:jc w:val="both"/>
        <w:rPr/>
      </w:pPr>
      <w:r>
        <w:rPr>
          <w:iCs/>
          <w:sz w:val="28"/>
          <w:szCs w:val="28"/>
        </w:rPr>
        <w:t xml:space="preserve">5. Настоящее </w:t>
      </w:r>
      <w:r>
        <w:rPr>
          <w:sz w:val="28"/>
          <w:szCs w:val="28"/>
        </w:rPr>
        <w:t>решение вступает в силу со дня его официального опубликования в Информационном бюллетене Трубчевского муниципального района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возложить на постоянный комитет по нормотворчеству Трубчевского районного Совета народных депутатов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рубч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    С.В. Ящ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Трубчевского районного 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Совета народных депутатов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от 31.07.2012 г.  № 4-523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униципальной службе в органах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. Предмет регулирования настоящего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егулирует отдельные положения муниципальной службы в органах местного самоуправления Трубчевского муниципального района (далее – органы местного самоуправления) в пределах полномочий, предоставленных органам местного самоуправления федеральным и облас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 Муниципальная служба и муниципальный служащий в Трубчевском муниципальном район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ая служба в Трубчевском муниципальном районе - профессиональная деятельность граждан, которая осуществляется на постоянной основе на должностях муниципальной службы, замещаемых путем заключения трудового договора (контрак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м служащим Трубчевского муниципального района (далее – муниципальный служащий) является гражданин, исполняющий в порядке, определенном настоящим Положением и иными муниципальными правовыми актами, в соответствии с федеральными законами и законами Брянской области, обязанности по должности муниципальной службы за денежное содержание, выплачиваемое за счет средств бюджета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ца, исполняющие обязанности по техническому обеспечению деятельности органов местного самоуправления, не замещают должности муниципальной службы и не являются муниципальными служащи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. Правовые основы муниципальной службы в Трубчевском муниципальном район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авовые основы муниципальной службы в Трубчевском муниципальном районе составляют Конституция Российской Федерации, а также федеральные законы от 6 октября 2003 года № 131-ФЗ «Об общих принципах организации местного самоуправления в Российской Федерации», от 2 марта 2007 года № 25-ФЗ «О муниципальной службе в Российской Федерации» и другие федеральные законы, иные нормативные правовые акты Российской Федерации,</w:t>
      </w:r>
      <w:r>
        <w:rPr>
          <w:iCs/>
          <w:sz w:val="28"/>
          <w:szCs w:val="28"/>
        </w:rPr>
        <w:t xml:space="preserve"> Закон Брянской области от 16 ноября 2007 года № 156-З «О муниципальной службе в Брянской области» (далее – Закон Брянской области) </w:t>
      </w:r>
      <w:r>
        <w:rPr>
          <w:sz w:val="28"/>
          <w:szCs w:val="28"/>
        </w:rPr>
        <w:t xml:space="preserve">и другие законы, иные нормативные правовые акты Брянской области, </w:t>
      </w:r>
      <w:r>
        <w:rPr>
          <w:iCs/>
          <w:sz w:val="28"/>
          <w:szCs w:val="28"/>
        </w:rPr>
        <w:t xml:space="preserve"> Устав Трубчевского муниципального района, </w:t>
      </w:r>
      <w:r>
        <w:rPr>
          <w:sz w:val="28"/>
          <w:szCs w:val="28"/>
        </w:rPr>
        <w:t>настоящее Положение и принимаемые в соответствии с ними муниципальные правовые акты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 муниципальных служащих распространяется действие трудового законодательства с особенностями, предусмотренными Федеральным законом «О муниципальной службе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4. Полномочия органов местного самоуправления в сфере муниципальной служб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 полномочиям Трубчевского районного Совета народных депутатов в сфере муниципальной службы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тверждение Положения о муниципальной службе в органах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тверждение Реестра должностей муниципальной службы в Трубчевском муниципальном рай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е квалификационных требований к уровню профессионального образования, стажу муниципальной службы, или стажу работы по специальности, профессиональным знаниям и навыкам, необходимым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пределение порядка проведения конкурса на замещение должности муниципаль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тверждение положения о проведении аттестации, квалификационного экзамена муниципальных служащ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пределение размера должностного оклада муниципальных служащих, а также размера ежемесячных и иных дополнительных выплат и порядка их осущест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установление видов поощрения муниципального служаще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утверждение порядка ведения реестра муниципальных служащ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пределение порядка установления, выплаты и перерасчета пенсии за выслугу лет лицам, замещавшим должности муниципальной службы в органах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пределение порядка формирования кадрового резерва для замещения вакантных должностей муниципальной службы в органах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создание единой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Трубче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 полномочиям соответствующих органов местного самоуправления в сфере муниципальной служб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вышение квалификации муниципальных служащих за счет средств бюджета Трубчев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кадрового резерва для замещения вакантных должностей муниципаль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тверждение перечня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утверждение кодекса этики и служебного поведения муниципальных служащих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) проверка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в соответствующем органе местного само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утверждение порядка уведомления представителя нанимателя о фактах обращения в целях склонения муниципального служащего Трубчевского муниципального района к совершению коррупционных правонаруш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установление порядка применения видов поощрения муниципального служаще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формирование кадрового резерва для замещения вакантных должностей муниципальной службы в органах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ами местного самоуправления в соответствии с законодательством Российской Федерации и Брянской области также регулируются вопросы, связанные с поступлением на муниципальную службу, ее прохождением, заключением трудового договора (контракта), назначением на должность муниципальной службы, освобождением от замещаемой должности муниципальной службы, исчислением стажа муниципальной службы, увольнением муниципального служащего с муниципальной службы и выходом его на пенс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ДОЛЖНОСТИ МУНИЦИПАЛЬНОЙ СЛУЖБЫ ТРУБЧЕВ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5. Должность муниципальной службы Трубчевского муниципального района. Реестр должностей муниципальной службы Трубчев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лжность муниципальной службы в Трубчевском муниципальном районе - должность в органе местного самоуправления, избирательной комиссии Трубчевского муниципального района, которая образуется в соответствии с Уставом муниципального образования Трубчевский муниципальный район Брянской области, с установленным кругом обязанностей по обеспечению исполнения полномочий органа местного самоуправления, избирательной комиссии или лица, замещающего муниципальную долж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соответствии с Федеральным законом «О муниципальной службе в Российской Федерации» должности муниципальной службы Трубчевского муниципального района подразделяются на следующие груп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сшие должности муниципаль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лавные должности муниципаль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едущие должности муниципаль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таршие должности муниципаль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ладшие должности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естром должностей муниципальной службы в Брянской области, утвержденным Законом Брянской области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Реестр должностей муниципальной службы Трубчевского муниципального района утверждается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Реестром</w:t>
        </w:r>
      </w:hyperlink>
      <w:r>
        <w:rPr>
          <w:sz w:val="28"/>
          <w:szCs w:val="28"/>
        </w:rPr>
        <w:t xml:space="preserve"> должностей муниципальной службы в Брянской области, утвержденным Законом Бря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составлении и утверждении штатного расписания используются наименования должностей муниципальной службы Трубчевского муниципального района, предусмотренные Реестром должностей муниципальной службы Трубчевского муниципального района. В штатном расписании допускается двойное наименование должностей муниципальной службы Трубчевского муниципального района, ес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меститель главы местной администрации является руководителем отраслевого (функционального) органа местной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меститель руководителя отраслевого (функционального) органа администрации является руководителем структурного подразделения этого орг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лицо, замещающее должность муниципальной службы, является главным бухгалтером или его заместител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лицо, замещающее должность муниципальной службы является юристом, главным архитектор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именование должности муниципальной службы прямо предусмотрено федераль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технического обеспечения деятельности органов местного самоуправления в штатное расписание могут включаться должности, не относящиеся к должностям муниципаль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6. Квалификационные требования для замещения должностей муниципальной службы Трубчев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замещения должностей муниципальной службы Трубчевского муниципального района квалификационные требования предъ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ровню профессионального образования, стажу муниципальной службы или работы по специальности, направлению подготовки, знаниям и умениям, которые необходимы для исполнения должностных обязанностей, а также при наличии соответствующего решения представителя нанимателя (работодателя) - к специальности, направлению подгот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 для замещения должностей муниципальной службы Трубчевского муниципального района устанавливаются муниципальными правовыми актами в соответствии с приложением к настоящему Положению на основе типовых квалификационных требований, установленных Законом Бря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Решением представителя нанимателя (работодателя)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К кандидатам на должность главы администрации Трубчевского муниципального района в случае, если лицо назначается на должность главы местной администрации по контракту, предъявляются дополнительные требования, предусмотренные Уставом Трубчевского муниципального района и Законом Бря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8. Соотношение должностей муниципальной служб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должностей муниципальной службы и должностей государственной гражданской службы Брянской области с учетом квалификационных требований к соответствующим должностям муниципальной службы и должностям государственной гражданской службы Брянской области устанавливается Законом Бря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ПРАВОВОЙ СТАТУС МУНИЦИПАЛЬНОГО СЛУЖАЩЕ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Основные права, обязанности, гарантии, ограничения и запреты служащего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 муниципального служащего в полной мере распространяются основные права, обязанности, а также гарантии, ограничения и запреты, установленные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«О муниципальной службе в Российской Федерации», а также гарантии, установленные законами Брянской области и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Трубч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. Гражданин, замещавший должность муниципальной службы, включенную в перечень должностей, установленный муниципальным правовым актом, в течение двух лет после увольнения с муниципальной службы не вправе замещать на условиях трудового договора должности в организации и (или) выполнять в данной организации работу на условиях гражданско-правового договора в случаях,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без согласия соответствующей комиссии по соблюдению требований к служебному поведению муниципальных служащих и урегулированию конфликта интересов, которое дается в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орядке</w:t>
        </w:r>
      </w:hyperlink>
      <w:r>
        <w:rPr>
          <w:sz w:val="28"/>
          <w:szCs w:val="28"/>
        </w:rPr>
        <w:t>, устанавливаемом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Граждане, претендующие на замещение должностей муниципальной службы, включенных в соответствующий перечень, утвержденный муниципальным правовым актом органа местного самоуправления, муниципальные служащие, замещающие указанные должности, обязаны ежегодно представлять представителю нанимателя (работодателю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Указанные сведения представляются в порядке и по форме, которые установлены для представления сведений о доходах, об имуществе и обязательствах имущественного характера государственными гражданскими служащими Брянской области.</w:t>
      </w:r>
    </w:p>
    <w:p>
      <w:pPr>
        <w:pStyle w:val="ConsPlusNormal"/>
        <w:ind w:firstLine="709"/>
        <w:jc w:val="both"/>
        <w:rPr/>
      </w:pPr>
      <w:r>
        <w:rPr/>
        <w:t>Муниципальный служащий, замещающий должность муниципальной службы, включенную в перечень, установленный муниципальным правовым актом, обязан представлять сведения о своих расходах, а также о расходах своих супруги (супруга) и несовершеннолетних детей в порядке и по форме, которые установлены для представления сведений о доходах, расходах, об имуществе и обязательствах имущественного характера государственными гражданскими служащими Бря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ый служащий, замещающий должность муниципальной службы, включенную в перечень, установленный муниципальным правовым актом, обязан представлять сведения о своих расходах, а также о расходах своих супруги (супруга) и несовершеннолетних детей в порядке и по форме, которые установлены для представления сведений о доходах, расходах, об имуществе и обязательствах имущественного характера государственными гражданскими служащими Бря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Лица, претендующие на замещение должностей муниципальной службы и замещающие должности муниципальной службы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представляют такие сведения по </w:t>
      </w:r>
      <w:hyperlink r:id="rId7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правки, утвержденной Указом Президента Российской Федерации от 23.06.2014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Глава 4. ПОРЯДОК ПРОХОЖДЕНИЯ МУНИЦИПАЛЬНОЙ СЛУЖБЫ  В ТРУБЧЕВСКОМ МУНИЦИПАЛЬНОМ РАЙОН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0. Порядок замещения должностей муниципальной службы Трубчев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 муниципальную службу Трубчевского муниципального района вправе поступать граждане Российской Федерации, граждане иностранных государств -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 (далее - граждане), достигшие возраста 18 лет, владеющие государственным языком Российской Федерации и соответствующие квалификационным требованиям, установленным для замещения должностей муниципальной службы Федеральны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«О муниципальной службе в Российской Федерации»,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Брянской области, настоящим Положением, при отсутствии обстоятельств, определенных Федеральным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«О муниципальной службе в Российской Федерации» в качестве ограничений, связанных с муниципальной служ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и поступлении на муниципальную службу гражданин предоставляет документы, определенные Федеральным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«О муниципальной службе в Российской Федерации», а также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Предоставленные гражданином при поступлении на муниципальную службу сведения могут подвергаться проверке в установленном федеральными законами порядке. В случае установления в процессе проверки обстоятельств, препятствующих поступлению гражданина на муниципальную службу, указанный гражданин информируется в письменной форме о причинах отказа в поступлении на муниципальную служб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оступление гражданина на муниципальную службу Трубчевского муниципального района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, предусмотренных Федеральным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«О муниципальной службе в Российской Федерации», и оформляется правовым актом представителя нанимателя (работодателя) о назначении на должность муниципаль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ами трудового договора при поступлении на муниципальную службу являются представитель нанимателя (работодатель) и муниципальный служащ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1. Конкурс на замещение должности муниципальной службы Трубчев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 замещении должности муниципальной службы в Трубчевском муниципальном районе заключению трудового договора может предшествовать конкурс, в ходе которого осуществляется оценка профессионального уровня претендентов на замещение должности муниципальной службы, их соответствия установленным квалификационным требованиям к должности муниципальной служ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орядок проведения конкурса на замещение должности муниципальной службы устанавливается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Положением</w:t>
        </w:r>
      </w:hyperlink>
      <w:r>
        <w:rPr>
          <w:sz w:val="28"/>
          <w:szCs w:val="28"/>
        </w:rPr>
        <w:t xml:space="preserve"> о конкурсе на замещение вакантной должности муниципальной службы Трубче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2. Аттестация муниципального служаще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ттестация муниципального служащего проводится в целях определения его соответствия замещаемой должности муниципальной служ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Положение о проведении аттестации муниципальных служащих утверждается в соответствии с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типовым положением</w:t>
        </w:r>
      </w:hyperlink>
      <w:r>
        <w:rPr>
          <w:sz w:val="28"/>
          <w:szCs w:val="28"/>
        </w:rPr>
        <w:t xml:space="preserve"> о проведении аттестации муниципальных служащих, утвержденным Законом Бря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3. Классные чины муниципальных служащих. Квалификационный экзаме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лассные чины муниципальным служащим присваиваются по результатам квалификационного экзамена или аттестации и указывают на соответствие уровня профессиональной подготовки муниципальных служащих квалификационным требованиям, предъявляемым к должностям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2. Присвоение классных чинов муниципальным служащим производится в соответствии с установленными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квалификационными требованиями</w:t>
        </w:r>
      </w:hyperlink>
      <w:r>
        <w:rPr>
          <w:sz w:val="28"/>
          <w:szCs w:val="28"/>
        </w:rPr>
        <w:t xml:space="preserve"> к муниципальным служащим и замещаемой должностью муниципальной службы в пределах группы должностей муниципальной службы в порядке, предусмотренном Законом Бря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Порядок проведения квалификационных экзаменов, аттестации муниципальных служащих устанавливается нормативными правовыми актами Трубчевского районного Совета народных депутатов аналогично порядку, установленному для государственных гражданских служащих Бря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Статья 14. Удостоверение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Муниципальный служащий может иметь соответствующее удостоверение, являющееся основным документом, подтверждающим личность и полномочия муниципального служащего, которым он пользуется в течение срока своих полномоч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ложение об удостоверениях, их образцы и описание устанавливаются правовыми актами соответствующего органа местного самоуправления Трубче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5. Денежное содержание муниципального служаще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, а также из ежемесячных и иных дополнительных выпла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К ежемесячным дополнительным выплатам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) ежемесячная надбавка к должностному окладу за классный чи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б) ежемесячная надбавка к должностному окладу за выслугу лет на муниципальной служб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) ежемесячная надбавка к должностному окладу за особые условия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) ежемесячное денежное поощре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) ежемесячная процентная надбавка к должностному окладу за работу со сведениями, составляющими государственную тайну, в размерах и порядке, определяемых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К иным дополнительным выплатам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) премии за выполнение особо важных и сложных зад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б) единовременная выплата при предоставлении ежегодного оплачиваемого отпуска и материальная помощь, выплачиваемые за счет средств фонда оплаты труда муниципальных служащи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м руководителя соответствующего органа местного самоуправления муниципальным служащим, имеющим ученую степень либо почетное звание Российской Федерации, в случае использования их опыта и знаний в соответствии со специализацией замещаемой должности муниципальной службы может устанавливаться ежемесячная дополнительная выплата в виде доплаты за ученую степень либо почетное звание Российской Федерации в следующих размера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ндидатам наук, а также лицам, удостоенным почетного звания Российской Федерации, - не более 20 процентов должностного окла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торам наук - не более 30 процентов должностного окла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лата труда муниципального служащего производится в размере и порядке, установленном решением Трубчевского районного Совета народных депутатов в соответствии с законодательством Российской Федерации и Бря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6. Поощрение муниципального служаще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успешное и добросовестное исполнение муниципальным служащим должностных обязанностей, продолжительную и безупречную службу, выполнение заданий особой важности и сложности, другие достижения по службе могут применяться следующие поощр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ъявление благодар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дача денежной прем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граждение почетной грамот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граждение ценным подар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ые поощрения  в соответствии с федераль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7. Дисциплинарная ответственность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За совершение дисциплинарного проступка - неисполнение или ненадлежащее исполнение муниципальным служащим по его вине возложенных на него служебных обязанностей - представитель нанимателя (работодатель) имеет право применить следующие дисциплинарные взыск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замеча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ыговор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увольнение с муниципальной службы по соответствующим основания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муниципальным правовым актом соответствующего органа местного самоуправления Трубч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Порядок применения и снятия дисциплинарных взысканий определяется трудов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4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«О муниципальной службе в Российской Федерации», Федеральным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"О противодействии коррупции" и другими федеральными законами, налагаются взыскания, предусмотренные пунктом 1 настоящей стать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 Муниципальный служащий подлежит увольнению с муниципальной службы в связи с утратой доверия в случаях совершения правонарушений, установленных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статьями 14.1</w:t>
        </w:r>
      </w:hyperlink>
      <w:r>
        <w:rPr>
          <w:sz w:val="28"/>
          <w:szCs w:val="28"/>
        </w:rPr>
        <w:t xml:space="preserve"> и 15 Федерального закона «О муниципальной службе в Российской Федерации», а именно, в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епринятия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непредставления муниципальным служащи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я заведомо недостоверных или неполных сведений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6. Взыскания, предусмотренные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статьями 14.1</w:t>
        </w:r>
      </w:hyperlink>
      <w:r>
        <w:rPr>
          <w:sz w:val="28"/>
          <w:szCs w:val="28"/>
        </w:rPr>
        <w:t xml:space="preserve">,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15</w:t>
        </w:r>
      </w:hyperlink>
      <w:r>
        <w:rPr>
          <w:sz w:val="28"/>
          <w:szCs w:val="28"/>
        </w:rPr>
        <w:t xml:space="preserve"> и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27</w:t>
        </w:r>
      </w:hyperlink>
      <w:r>
        <w:rPr>
          <w:sz w:val="28"/>
          <w:szCs w:val="28"/>
        </w:rPr>
        <w:t xml:space="preserve"> Федерального закона «О муниципальной службе в Российской Федерации», применяются представителем нанимателя (работодателем) в порядке и сроки, установленные Федеральным законом «О муниципальной службе», нормативными правовыми актами Брянской области и (или) муниципальными нормативными правовыми актами, на основан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доклада о результатах проверки, проведенной подразделением кадровой службы соответствующего муниципального органа по профилактике коррупционных и иных правонару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объяснений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иных материа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8. Повышение квалификации муниципального служащег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Целью повышения квалификации муниципального служащего является обновление теоретических и практических знаний муниципального служащего в соответствии с постоянно повышающимися требованиями образовательных стандартов и поддержание уровня их квалификации, достаточного для эффективного исполнения должностных обязанностей. Повышение квалификации муниципального служащего может проводиться в виде профессиональной переподготовки, повышения квалификации и стажировки с сохранением на этот период замещаемой должности муниципальной службы и денежного содерж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квалификации муниципального служащего проводится в течение всей трудовой деятельности муниципального служащего по мере необход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ходы, связанные с повышением квалификации муниципального служащего, осуществляются за счет средств бюджета Трубчевского муниципального района, предусмотренных на эти ц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9. Отпуск муниципального служаще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ому служащему предоставляется ежегодный отпуск с сохранением замещаемой должности муниципальной службы и денежного содержания, размер которого определяется в порядке, установленном трудовым законодательством для исчисления средней заработной 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Ежегодный оплачиваемый отпуск муниципального служащего состоит из основного оплачиваемого отпуска и дополнительных оплачиваемых отпусков в соответствии с федеральным и облас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Ежегодный основной оплачиваемый отпуск предоставляется муниципальному служащему продолжительностью 30 календарных дн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Ежегодный дополнительный оплачиваемый отпуск за выслугу лет для муниципального служащего соста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аже муниципальной службы от 1 до 5 лет - 1 календарный де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аже муниципальной службы от 5 до 10 лет - 5 календарных дн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аже муниципальной службы от 10 до 15 лет - 7 календарных дн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аже муниципальной службы 15 лет и более - 10 календарны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ый дополнительный оплачиваемый отпуск за выслугу лет, как правило, суммируется с ежегодным основным оплачиваемым отпус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явлению муниципального служащего ежегодный оплачиваемый отпуск может предоставляться по частям, при этом продолжительность одной части отпуска не должна быть менее 14 календарных дней. По согласованию с представителем нанимателя (работодателем) муниципальному служащему может предоставляться часть отпуска иной продолжи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ому служащему, для которого установлен ненормированный служебный день, предоставляется ежегодный дополнительный оплачиваемый отпуск за ненормированный служебный день продолжительностью три календарных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лжностей муниципальной службы с ненормированным рабочим днем устанавливается коллективным договором, соглашением или локальным нормативным актом, принимаемым с учетом мнения представительного органа работников органа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r:id="rId21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и условия предоставления ежегодного дополнительного оплачиваемого отпуска муниципальным служащим с ненормированным рабочим днем устанавливаются нормативными правовыми актами органов местного самоуправления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Муниципальному служащему по его письменному заявлению решением представителя нанимателя (работодателя) может предоставляться отпуск без сохранения денежного содержания продолжительностью не более одного года в случаях, предусмотренных федеральными </w:t>
      </w:r>
      <w:hyperlink r:id="rId22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0. Стаж муниципальной служб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стаж (общую продолжительность) муниципальной службы включаются периоды замещ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лжностей муниципаль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униципальных долж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осударственных должностей Российской Федерации и государственных должностей субъектов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лжностей государственной гражданской службы, воинских должностей и должностей федеральной государственной службы иных видов;</w:t>
      </w:r>
    </w:p>
    <w:p>
      <w:pPr>
        <w:pStyle w:val="ConsPlusNormal"/>
        <w:ind w:firstLine="709"/>
        <w:jc w:val="both"/>
        <w:rPr/>
      </w:pPr>
      <w:r>
        <w:rPr/>
        <w:t>5) иных должностей в соответствии с федеральными законами.</w:t>
      </w:r>
    </w:p>
    <w:p>
      <w:pPr>
        <w:pStyle w:val="ConsPlusNormal"/>
        <w:ind w:firstLine="709"/>
        <w:jc w:val="both"/>
        <w:rPr/>
      </w:pPr>
      <w:r>
        <w:rPr/>
        <w:t xml:space="preserve">2. 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Брянской области и Уставом Трубчевского муниципального района, помимо периодов замещения должностей, указанных в части 1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</w:r>
      <w:hyperlink r:id="rId23">
        <w:r>
          <w:rPr>
            <w:rStyle w:val="InternetLink"/>
          </w:rPr>
          <w:t>частью 2 статьи 54</w:t>
        </w:r>
      </w:hyperlink>
      <w:r>
        <w:rPr/>
        <w:t xml:space="preserve"> Федерального закона от 27 июля 2004 года № 79-ФЗ «О государственной гражданской службе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части 1 настоящей статьи, иные периоды работы (службы) в соответствии с Законом Бря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рядок исчисления стажа муниципальной службы устанавливается Законом Брянской области «О муниципальной службе в Брянской области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1. Пенсионное обеспечение муниципального служаще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ому служащему гарантируется пенсионное обеспечение за выслугу лет в соответствии с федеральными законами, законами Брянской области и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Определение размера государственной пенсии муниципального служащего осуществляется в соответствии с соотношением должностей муниципальной службы и должностей государственной гражданской службы Брянской области, установленным Законом Бря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Брянской области по соответствующей должности государственной гражданской службы Бря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2. Гарантии, предоставляемые муниципальному служащем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Муниципальному служащему гарантиру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словия работы, обеспечивающие исполнение им должностных обязанностей в соответствии с должностной инструкци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право на своевременное и в полном объеме получение денежного содерж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медицинское обслуживание муниципального служащего и членов его семьи, в том числе после выхода муниципального служащего на пенс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пенсионное обеспечение за выслугу лет и в связи с инвалидностью, а также пенсионное обеспечение членов семьи муниципального служащего в случае его смерти, наступившей в связи с исполнением им должностных обязаннос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7) обязательное государственное 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социальное страхование</w:t>
        </w:r>
      </w:hyperlink>
      <w:r>
        <w:rPr>
          <w:sz w:val="28"/>
          <w:szCs w:val="28"/>
        </w:rPr>
        <w:t xml:space="preserve"> на случай заболевания или утраты трудоспособности в период прохождения муниципальным служащим муниципальной службы или после ее прекращения, но наступивших в связи с исполнением им должностных обязаннос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 защита муниципального служащего и членов его семьи от насилия, угроз и других неправомерных действий в связи с исполнением им должностных обязанностей в случаях, порядке и на условиях, установленных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ри расторжении трудового договора с муниципальным служащим в связи с ликвидацией органа местного самоуправления, избирательной комиссии муниципального образования либо сокращением штата работников органа местного самоуправления муниципальному служащему предоставляются гарантии,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При расторжении трудового договора с муниципальным служащим в связи с ликвидацией органа местного самоуправления, избирательной комиссии муниципального образования либо сокращением штата работников органа местного самоуправления муниципальному служащему должна быть предложена, в случае наличия соответствующей вакансии, другая должность муниципальной службы в том же или другом органе местного самоуправления с учетом его профессии, квалификации и занимаемой ранее долж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 При невозможности трудоустройства муниципальный служащий, заключивший трудовой договор на неопределенный срок, может быть направлен на переподготовку (переквалификацию) в случаях и в порядке, предусмотренных муниципальным правовым актом, за счет средств местного бюджета с сохранением на период переподготовки денежного содержания по занимаемой ранее должности и непрерывного трудового стажа с последующим предоставлением возможности замещения соответствующей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 При увольнении в связи с ликвидацией органа местного самоуправления или сокращении штата муниципальному служащему выплачивается средний заработок по ранее занимаемой должности в течение трех месяцев (без зачета выходного пособия). В этом случае муниципальный служащий, в соответствии с муниципальными правовыми актами о создании кадрового резерва на муниципальной службе, остается в течение года в реестре муниципальных служащих муниципального образования с указанием "в резерве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ый служащий, находящийся в резерве, имеет преимущественное право на замещение вакантной должности муниципальной службы в соответствии с его квалификаци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. При увольнении в связи с ликвидацией органа местного самоуправления либо сокращением численности или штата муниципальному служащему в порядке, установленном федеральным законодательством, государственная пенсия может быть оформлена досроч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. Муниципальному служащему, замещающему высшую должность муниципальной службы, в порядке и на условиях, установленных нормативным правовым актом Трубчевского районного Совета народных депутатов, может быть предоставлена один раз за весь период муниципальной службы единовременная субсидия на приобретение жилой площади за счет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8. Уставом Трубчевского муниципального района муниципальным служащим могут быть предоставлены иные дополнительные гарант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Финансовое обеспечение указанных гарантий осуществляется за счет бюджета Трубче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center"/>
        <w:rPr/>
      </w:pPr>
      <w:hyperlink r:id="rId25">
        <w:r>
          <w:rPr>
            <w:rStyle w:val="InternetLink"/>
            <w:b/>
            <w:color w:val="000000"/>
            <w:sz w:val="28"/>
            <w:szCs w:val="28"/>
            <w:u w:val="none"/>
          </w:rPr>
          <w:t>Глава 5</w:t>
        </w:r>
      </w:hyperlink>
      <w:r>
        <w:rPr>
          <w:b/>
          <w:sz w:val="28"/>
          <w:szCs w:val="28"/>
        </w:rPr>
        <w:t xml:space="preserve">. КАДРОВАЯ  РАБОТ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РУБЧЕВСКОМ МУНИЦИПАЛЬНОМ РАЙОН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3. Личное дело муниципального служаще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хождение муниципальной службы отражается в личном деле муниципального служащего. Личное дело муниципального служащего ведется кадровой службой органа местного самоуправления. Ведение нескольких личных дел одного муниципального служащего не допуск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Ведение личного дела</w:t>
      </w:r>
      <w:r>
        <w:rPr>
          <w:sz w:val="28"/>
          <w:szCs w:val="28"/>
        </w:rPr>
        <w:t xml:space="preserve"> муниципального служащего осуществляется в порядке, установленном для ведения личного дела государственного гражданского служащ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4. Порядок ведения Реестра муниципальных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новными задачами ведения Реестра муниципальных служащих (далее по тексту - Реестр)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атизация муниципальных должностей муниципаль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функционирования органов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естр содержит данные о профессиональных качествах, уровне квалификации, правовом положении и анкетно-биографические сведения о муниципальных служащих и является официальным документом, удостоверяющим наличие должностей муниципальной службы в органах местного самоуправления и прохождение муниципальной службы лицами, замещающими должности муниципаль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едение Реестра в органах местного самоуправления осуществляют кадровые службы в порядке, утвержденным правовым актом Трубчевского районного Совета народных депутатов.</w:t>
      </w:r>
    </w:p>
    <w:p>
      <w:pPr>
        <w:pStyle w:val="Normal"/>
        <w:tabs>
          <w:tab w:val="clear" w:pos="708"/>
          <w:tab w:val="left" w:pos="26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5. Кадровый резерв муниципальной службы Трубчев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органах местного самоуправления в соответствии с муниципальными правовыми актами может создаваться </w:t>
      </w:r>
      <w:r>
        <w:rPr>
          <w:sz w:val="28"/>
          <w:szCs w:val="28"/>
          <w:u w:val="single"/>
        </w:rPr>
        <w:t>кадровый резерв</w:t>
      </w:r>
      <w:r>
        <w:rPr>
          <w:sz w:val="28"/>
          <w:szCs w:val="28"/>
        </w:rPr>
        <w:t xml:space="preserve"> для замещения вакантных должностей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26. Подготовка кадров для муниципальной службы на договорной основе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в соответствии с </w:t>
      </w:r>
      <w:hyperlink r:id="rId2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б образовании и с учетом положений Федерального закона «О муниципальной службе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говор о целевом обучении с обязательством последующего прохождения муниципальной службы между органом местного самоуправления и гражданином заключается на конкурсной основе в </w:t>
      </w:r>
      <w:hyperlink r:id="rId27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Законом Бря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инансовое обеспечение расходов, предусмотренных договором о целевом обучении, осуществляется за счет средств бюджета Трубчевского муниципального района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Положению о </w:t>
      </w:r>
    </w:p>
    <w:p>
      <w:pPr>
        <w:pStyle w:val="Style16"/>
        <w:spacing w:before="0" w:after="0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й службе</w:t>
      </w:r>
    </w:p>
    <w:p>
      <w:pPr>
        <w:pStyle w:val="Style16"/>
        <w:spacing w:before="0" w:after="0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в органах местного самоуправления</w:t>
      </w:r>
    </w:p>
    <w:p>
      <w:pPr>
        <w:pStyle w:val="Style16"/>
        <w:spacing w:before="0" w:after="0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Трубчевского муниципального района</w:t>
      </w:r>
    </w:p>
    <w:p>
      <w:pPr>
        <w:pStyle w:val="Style16"/>
        <w:spacing w:before="0" w:after="0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валификационные треб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ля замещения должностей муниципальной службы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о по группам должностей муниципальной службы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10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высших должностей - высшее образование не ниже уровня специалитета, магистратуры и стаж муниципальной службы на главных должностях не менее 2 лет или стаж муниципальной службы не менее 5 лет или стаж работы по специальности, направлению подготовки не менее 5 лет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валификационные требования для замещения высших должностей муниципальной службы о наличии высшего образования не ниже уровня специалитета, магистратуры не применяются:</w:t>
      </w:r>
    </w:p>
    <w:p>
      <w:pPr>
        <w:pStyle w:val="1"/>
        <w:shd w:fill="auto" w:val="clear"/>
        <w:tabs>
          <w:tab w:val="clear" w:pos="708"/>
          <w:tab w:val="left" w:pos="1057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</w:t>
        <w:tab/>
        <w:t>к гражданам, претендующим на замещение указанных должностей муниципальной службы, к муниципальным служащим, замещающих указанные должности, получившим высшее профессиональное образование до 29 августа 1996 года;</w:t>
      </w:r>
    </w:p>
    <w:p>
      <w:pPr>
        <w:pStyle w:val="31"/>
        <w:shd w:fill="auto" w:val="clear"/>
        <w:tabs>
          <w:tab w:val="clear" w:pos="708"/>
          <w:tab w:val="left" w:pos="1110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б)</w:t>
        <w:tab/>
        <w:t xml:space="preserve">к муниципальным служащим, имеющим высшее образование не выше уровня бакалавриата, назначенным на указанные должности до дня вступления в силу Закона Брянской области от 3 апреля 2017 года № 13-З «О внесении изменений в Закон Брянской области «О муниципальной службе в Брянской области»», утвердившего новую редакцию Типовых квалификационных требований для замещения должностей муниципальной службы, в отношении замещаемых ими должностей муниципальной </w:t>
      </w:r>
      <w:r>
        <w:rPr>
          <w:rStyle w:val="30pt"/>
          <w:color w:val="000000"/>
          <w:sz w:val="26"/>
          <w:szCs w:val="26"/>
        </w:rPr>
        <w:t>службы;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главных должностей муниципальной службы - высшее образование и стаж муниципальной службы на ведущих должностях не менее 2 лет или стаж муниципальной службы не менее 4 лет, или стаж работы по специальности, направлению подготовки не менее 3 лет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378" w:leader="none"/>
        </w:tabs>
        <w:spacing w:lineRule="auto" w:line="240" w:before="0" w:after="0"/>
        <w:ind w:lef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>для ведущих должностей муниципальной службы - профессиональное образование и стаж муниципальной службы не менее 3 лет или стаж работы по специальности, направлению подготовки не менее 3 лет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388" w:leader="none"/>
        </w:tabs>
        <w:spacing w:lineRule="auto" w:line="240" w:before="0" w:after="0"/>
        <w:ind w:lef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>для старших должностей муниципальной службы - профессиональное образование и стаж работы по специальности, направлению подготовки не менее 3 лет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374" w:leader="none"/>
        </w:tabs>
        <w:spacing w:lineRule="auto" w:line="240" w:before="0" w:after="0"/>
        <w:ind w:lef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>для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лиц, имеющих дипломы с отличием специалиста, магистра, в течение 3 лет со дня выдачи диплома устанавливаются квалификационные требования к стажу муниципальной службы или работы по специальности, направлению подготовки для замещения старших, ведущих, главных должностей муниципальной службы - не менее 1 года стажа муниципальной службы или работы по специальности, направлению подготовки.</w:t>
      </w:r>
    </w:p>
    <w:p>
      <w:pPr>
        <w:pStyle w:val="Style16"/>
        <w:spacing w:before="0" w:after="0"/>
        <w:ind w:firstLine="709"/>
        <w:jc w:val="both"/>
        <w:rPr/>
      </w:pPr>
      <w:r>
        <w:rPr>
          <w:iCs/>
          <w:sz w:val="26"/>
          <w:szCs w:val="26"/>
        </w:rPr>
        <w:t>3.</w:t>
      </w:r>
      <w:r>
        <w:rPr>
          <w:sz w:val="26"/>
          <w:szCs w:val="26"/>
        </w:rPr>
        <w:t xml:space="preserve"> Установление и исчисление стажа работы по специальности, направлению подготовки для замещения должностей муниципальной службы осуществляется в порядке, определенном Законом Брянской области.</w:t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_"/>
    <w:basedOn w:val="Style14"/>
    <w:qFormat/>
    <w:rPr>
      <w:spacing w:val="2"/>
      <w:sz w:val="25"/>
      <w:szCs w:val="25"/>
      <w:shd w:fill="FFFFFF" w:val="clear"/>
    </w:rPr>
  </w:style>
  <w:style w:type="character" w:styleId="3">
    <w:name w:val="Основной текст (3)_"/>
    <w:basedOn w:val="Style14"/>
    <w:qFormat/>
    <w:rPr>
      <w:spacing w:val="6"/>
      <w:sz w:val="25"/>
      <w:szCs w:val="25"/>
      <w:shd w:fill="FFFFFF" w:val="clear"/>
    </w:rPr>
  </w:style>
  <w:style w:type="character" w:styleId="30pt">
    <w:name w:val="Основной текст (3) + Интервал 0 pt"/>
    <w:basedOn w:val="3"/>
    <w:qFormat/>
    <w:rPr>
      <w:color w:val="000000"/>
      <w:spacing w:val="2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240" w:after="420"/>
      <w:jc w:val="center"/>
    </w:pPr>
    <w:rPr>
      <w:spacing w:val="2"/>
      <w:sz w:val="25"/>
      <w:szCs w:val="25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27"/>
      <w:jc w:val="both"/>
    </w:pPr>
    <w:rPr>
      <w:spacing w:val="6"/>
      <w:sz w:val="25"/>
      <w:szCs w:val="2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29EDEEF91518D744478227479592B451F67847FC6D7C61F1DB664C8AF7F926B5A789C6592508B1h7g4H" TargetMode="External"/><Relationship Id="rId3" Type="http://schemas.openxmlformats.org/officeDocument/2006/relationships/hyperlink" Target="consultantplus://offline/ref=07BD4448C23AC73422F98F5A50D6079CB293D5A5A95DDF6A629DA34D85387C4E12A4AEDBC85D007621B5DDV6R5O" TargetMode="External"/><Relationship Id="rId4" Type="http://schemas.openxmlformats.org/officeDocument/2006/relationships/hyperlink" Target="consultantplus://offline/ref=07BD4448C23AC73422F9915746BA5B97B69A8AA1AA50D33A37C2F810D231761955EBF7998C500173V2R8O" TargetMode="External"/><Relationship Id="rId5" Type="http://schemas.openxmlformats.org/officeDocument/2006/relationships/hyperlink" Target="consultantplus://offline/ref=07BD4448C23AC73422F98F5A50D6079CB293D5A5AE54DE6B6F9DA34D85387C4E12A4AEDBC85D007621B6DDV6R3O" TargetMode="External"/><Relationship Id="rId6" Type="http://schemas.openxmlformats.org/officeDocument/2006/relationships/hyperlink" Target="consultantplus://offline/ref=E755AF0DFCDEDDA1A9523EEF6AB2C246359DE9E7E6F29FEFC7C18FCFFF2693C6C37DED5BPFjDF" TargetMode="External"/><Relationship Id="rId7" Type="http://schemas.openxmlformats.org/officeDocument/2006/relationships/hyperlink" Target="consultantplus://offline/ref=BD93D3385789123FA144F132111CCA5AB87981FCABF658EAA80F524186CAB838A227C78311874AF2IEz0L" TargetMode="External"/><Relationship Id="rId8" Type="http://schemas.openxmlformats.org/officeDocument/2006/relationships/hyperlink" Target="consultantplus://offline/ref=07BD4448C23AC73422F9915746BA5B97B69A8AA1AA50D33A37C2F810D231761955EBF7998C500173V2R4O" TargetMode="External"/><Relationship Id="rId9" Type="http://schemas.openxmlformats.org/officeDocument/2006/relationships/hyperlink" Target="consultantplus://offline/ref=07BD4448C23AC73422F98F5A50D6079CB293D5A5AE54DB6B6C9DA34D85387C4E12A4AEDBC85D007621B5D7V6R6O" TargetMode="External"/><Relationship Id="rId10" Type="http://schemas.openxmlformats.org/officeDocument/2006/relationships/hyperlink" Target="consultantplus://offline/ref=07BD4448C23AC73422F9915746BA5B97B69A8AA1AA50D33A37C2F810D231761955EBF7998C50017FV2R3O" TargetMode="External"/><Relationship Id="rId11" Type="http://schemas.openxmlformats.org/officeDocument/2006/relationships/hyperlink" Target="consultantplus://offline/ref=07BD4448C23AC73422F9915746BA5B97B69A8AA1AA50D33A37C2F810D231761955EBF7998C500075V2R7O" TargetMode="External"/><Relationship Id="rId12" Type="http://schemas.openxmlformats.org/officeDocument/2006/relationships/hyperlink" Target="consultantplus://offline/ref=07BD4448C23AC73422F9915746BA5B97B69A8AA1AA50D33A37C2F810D231761955EBF7998C500073V2R1O" TargetMode="External"/><Relationship Id="rId13" Type="http://schemas.openxmlformats.org/officeDocument/2006/relationships/hyperlink" Target="consultantplus://offline/ref=07BD4448C23AC73422F98F5A50D6079CB293D5A5AC51DF6E699DA34D85387C4E12A4AEDBC85D007621B5DEV6R1O" TargetMode="External"/><Relationship Id="rId14" Type="http://schemas.openxmlformats.org/officeDocument/2006/relationships/hyperlink" Target="consultantplus://offline/ref=256B7CFE9100E189E52BB6F290987B64405E951DEBD53B8EA502C1DDD0B6AF53C563E70B5D0C802B2D62CF41H7I" TargetMode="External"/><Relationship Id="rId15" Type="http://schemas.openxmlformats.org/officeDocument/2006/relationships/hyperlink" Target="consultantplus://offline/ref=DC9E541087EECB1013999A2AC6F43B61E9885AD7D6477775F0E4F35EA0C6E7EC53E7B22CE84A6A81E2A610J3LFG" TargetMode="External"/><Relationship Id="rId16" Type="http://schemas.openxmlformats.org/officeDocument/2006/relationships/hyperlink" Target="consultantplus://offline/ref=F6E1FC8917537A410B57D78E6C5D547CD93A090B992CA4A2EDE3BC3F331CR3G" TargetMode="External"/><Relationship Id="rId17" Type="http://schemas.openxmlformats.org/officeDocument/2006/relationships/hyperlink" Target="consultantplus://offline/ref=F6E1FC8917537A410B57D78E6C5D547CD93A090B9A2EA4A2EDE3BC3F33C35A6EE71B24A3233F43D01FRCG" TargetMode="External"/><Relationship Id="rId18" Type="http://schemas.openxmlformats.org/officeDocument/2006/relationships/hyperlink" Target="consultantplus://offline/ref=F6E1FC8917537A410B57D78E6C5D547CD93A090B9A2EA4A2EDE3BC3F33C35A6EE71B24A3233F43D01FRCG" TargetMode="External"/><Relationship Id="rId19" Type="http://schemas.openxmlformats.org/officeDocument/2006/relationships/hyperlink" Target="consultantplus://offline/ref=F6E1FC8917537A410B57D78E6C5D547CD93A090B9A2EA4A2EDE3BC3F33C35A6EE71B24A3233F40DA1FR2G" TargetMode="External"/><Relationship Id="rId20" Type="http://schemas.openxmlformats.org/officeDocument/2006/relationships/hyperlink" Target="consultantplus://offline/ref=F6E1FC8917537A410B57D78E6C5D547CD93A090B9A2EA4A2EDE3BC3F33C35A6EE71B24A3233F43DA1FR4G" TargetMode="External"/><Relationship Id="rId21" Type="http://schemas.openxmlformats.org/officeDocument/2006/relationships/hyperlink" Target="consultantplus://offline/ref=9362E9B7953DAD2DED93B9ED37CF50AF3CBDA977F9574F94573CC281336DE9C7FFC53B3A8B0285E0WD49L" TargetMode="External"/><Relationship Id="rId22" Type="http://schemas.openxmlformats.org/officeDocument/2006/relationships/hyperlink" Target="consultantplus://offline/ref=16F867DAF97720629183943A0BA63BEF199712973A9A7C314A11E4ACC5F557337F7CC09472E01B9Aw22FL" TargetMode="External"/><Relationship Id="rId23" Type="http://schemas.openxmlformats.org/officeDocument/2006/relationships/hyperlink" Target="consultantplus://offline/ref=756B1F7F52F99E3913410589DC40749C04F43E67A707AC8ADF02B2699DB77DC84BAFC9D6864CAB42m953L" TargetMode="External"/><Relationship Id="rId24" Type="http://schemas.openxmlformats.org/officeDocument/2006/relationships/hyperlink" Target="consultantplus://offline/ref=03E22ADE46D938C2DED92D1BC4E8E6D2D1C3CD22E1CB9392F8087DFF18CC240AC56A1AE5b1s5H" TargetMode="External"/><Relationship Id="rId25" Type="http://schemas.openxmlformats.org/officeDocument/2006/relationships/hyperlink" Target="consultantplus://offline/ref=07BD4448C23AC73422F98F5A50D6079CB293D5A5AF54DE65639DA34D85387C4E12A4AEDBC85D007621B5DEV6R0O" TargetMode="External"/><Relationship Id="rId26" Type="http://schemas.openxmlformats.org/officeDocument/2006/relationships/hyperlink" Target="consultantplus://offline/ref=3DA18387DCE6023AC74DB6FD302F9F7869B21B7162B57FB94E1BE98FF365603FE640F806EDBDEDA20EqDL" TargetMode="External"/><Relationship Id="rId27" Type="http://schemas.openxmlformats.org/officeDocument/2006/relationships/hyperlink" Target="consultantplus://offline/ref=E1C0B016D9ED915A0B8459383F8C07AC9BE5BBDCA6F761FF9D94935D91C3255F7BA3DC3048221071D59F32B4hBL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48:00Z</dcterms:created>
  <dc:creator>PomGlav</dc:creator>
  <dc:description/>
  <cp:keywords/>
  <dc:language>en-US</dc:language>
  <cp:lastModifiedBy>райсовет</cp:lastModifiedBy>
  <cp:lastPrinted>2017-09-26T09:15:00Z</cp:lastPrinted>
  <dcterms:modified xsi:type="dcterms:W3CDTF">2017-09-26T06:20:00Z</dcterms:modified>
  <cp:revision>14</cp:revision>
  <dc:subject/>
  <dc:title>РОССИЙСКАЯ  ФЕДЕРАЦИЯ</dc:title>
</cp:coreProperties>
</file>