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 __</w:t>
      </w:r>
      <w:r>
        <w:rPr>
          <w:u w:val="single"/>
        </w:rPr>
        <w:t>14.10.__</w:t>
      </w:r>
      <w:r>
        <w:rPr/>
        <w:t xml:space="preserve">   2014г.    № _</w:t>
      </w:r>
      <w:r>
        <w:rPr>
          <w:u w:val="single"/>
        </w:rPr>
        <w:t>715</w:t>
      </w:r>
      <w:r>
        <w:rPr/>
        <w:t>__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  утверждении  административ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гламента  предоставления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й   услуги    «Выдача</w:t>
      </w:r>
    </w:p>
    <w:p>
      <w:pPr>
        <w:pStyle w:val="Normal"/>
        <w:jc w:val="both"/>
        <w:rPr/>
      </w:pPr>
      <w:r>
        <w:rPr/>
        <w:t>градостроительного плана земельного</w:t>
      </w:r>
    </w:p>
    <w:p>
      <w:pPr>
        <w:pStyle w:val="Normal"/>
        <w:jc w:val="both"/>
        <w:rPr/>
      </w:pPr>
      <w:r>
        <w:rPr/>
        <w:t>участка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ководствуясь  Градостроительным кодексом Российской Федерации                             и   в соответствии с постановлением администрации Трубчевского муниципального района  от 26 .05. 2014 года  № 350  «О  разработке и утверждении  административных 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твердить       прилагаемый      административный      регламент      предоставл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й   услуги  администрацией Трубчевского муниципального района  «Выдача  градостроительного плана земельного участк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Постановления администрации Трубчевского муниципального района: от 17. 12. 2012г. № 944  «Об утверждении административного регламента предоставления муниципальной услуги  «Выдача градостроительного плана земельного участка», расположенного на территории Трубчевского муниципального района»,  от 28. 01. 2014г.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8  «О внесении изменений в административный регламент предоставления муниципальной услуги  «Выдача градостроительного плана земельного участка», расположенного на территории Трубчевского муниципального района», утвержденный постановлением администрации Трубчевского муниципального района от 17. 12. 2012г.  № 944  «Об утверждении административного регламента предоставления муниципальной услуги  «Выдача градостроительного плана земельного участка»»  признать утратившими  сил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Контроль   за    исполнением    постановления    возложить   на   заместителя  главы   администрации  Трубчевского  муниципального  района  Суворова 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 главы 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И. И. Обыде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нач-к отде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рхит. и  градост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обкова  Н.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. главы адми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.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воров  В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-к орган.-пра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ела админ. му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скалева  О. 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43:00Z</dcterms:created>
  <dc:creator>Наталья</dc:creator>
  <dc:description/>
  <dc:language>en-US</dc:language>
  <cp:lastModifiedBy>Arhpc</cp:lastModifiedBy>
  <cp:lastPrinted>2013-09-25T15:22:00Z</cp:lastPrinted>
  <dcterms:modified xsi:type="dcterms:W3CDTF">2016-07-04T11:43:00Z</dcterms:modified>
  <cp:revision>2</cp:revision>
  <dc:subject/>
  <dc:title>от 16</dc:title>
</cp:coreProperties>
</file>